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18"/>
        <w:gridCol w:w="1312"/>
        <w:gridCol w:w="1785"/>
      </w:tblGrid>
      <w:tr>
        <w:trPr>
          <w:trHeight w:val="270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5 г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5</w:t>
            </w:r>
          </w:p>
        </w:tc>
      </w:tr>
      <w:tr>
        <w:trPr>
          <w:trHeight w:val="300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77403547</w:t>
            </w:r>
          </w:p>
        </w:tc>
      </w:tr>
      <w:tr>
        <w:trPr>
          <w:trHeight w:val="195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2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дминистрация муниципального образования Шкаланское сельское поселение Яранского района Киров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89</w:t>
            </w:r>
          </w:p>
        </w:tc>
      </w:tr>
      <w:tr>
        <w:trPr>
          <w:trHeight w:val="280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2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33650480</w:t>
            </w:r>
          </w:p>
        </w:tc>
      </w:tr>
      <w:tr>
        <w:trPr>
          <w:trHeight w:val="315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1 «Организационная структура субъекта бюджетной отчетности»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      </w:t>
      </w:r>
      <w:r>
        <w:rPr>
          <w:rFonts w:cs="Times New Roman" w:ascii="Times New Roman" w:hAnsi="Times New Roman"/>
          <w:color w:val="000000"/>
          <w:sz w:val="24"/>
        </w:rPr>
        <w:t>Муниципальное образование Шкаланское сельское поселение Яранского района Кировской области включает непосредственно деревня Шкаланка и населенные пункты, находящиеся на территории администрации Шкаланского сельского поселения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 </w:t>
      </w:r>
      <w:r>
        <w:rPr>
          <w:rFonts w:cs="Times New Roman" w:ascii="Times New Roman" w:hAnsi="Times New Roman"/>
          <w:color w:val="000000"/>
          <w:sz w:val="24"/>
        </w:rPr>
        <w:t>Администрация Шкаланского сельского поселения является юридическим лицом, имеет самостоятельный баланс, смету, счета, печать, штампы и бланки, имеет обособленное имущество, закрепленное на праве оперативного управления, может от своего имени осуществлять имущественные права и обязанности, выступать в судах в пределах своей компетенции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       </w:t>
      </w:r>
      <w:r>
        <w:rPr>
          <w:rFonts w:cs="Times New Roman" w:ascii="Times New Roman" w:hAnsi="Times New Roman"/>
          <w:color w:val="000000"/>
          <w:sz w:val="24"/>
        </w:rPr>
        <w:t>Приоритетными направлениями деятельности органов местного самоуправления являются создание для населения благоприятной среды, эффективное исполнение полномочий по реализации вопросов местного значения. Проведение единой бюджетно-финансовой политики в муниципальном образовании возложено на администрацию Шкаланского сельского поселения. Администрация формирует бюджет и организует его исполнение в соответствие с бюджетным законодательством: Федеральный Закон №131-ФЗ, положение о бюджетном процессе, приказ министерства финансов РФ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»., положениями Федеральных стандартов N N 184 н,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256н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260н</w:t>
        </w:r>
      </w:hyperlink>
      <w:r>
        <w:rPr>
          <w:rFonts w:cs="Times New Roman" w:ascii="Times New Roman" w:hAnsi="Times New Roman"/>
          <w:color w:val="000000"/>
          <w:sz w:val="24"/>
        </w:rPr>
        <w:t>,274н, 275н,акже других действующих нормативно-правовых актов, регулирующих ведение бюджетного учета.</w:t>
      </w:r>
    </w:p>
    <w:p>
      <w:pPr>
        <w:pStyle w:val="Normal"/>
        <w:spacing w:before="240" w:after="240"/>
        <w:ind w:firstLine="7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 </w:t>
      </w:r>
      <w:r>
        <w:rPr>
          <w:rFonts w:cs="Times New Roman" w:ascii="Times New Roman" w:hAnsi="Times New Roman"/>
          <w:color w:val="000000"/>
          <w:sz w:val="24"/>
        </w:rPr>
        <w:t>Администрация Шкаланского сельского поселения в своей деятельности руководствуется Конституцией РФ, федеральными законами, законами Кировской области, иными правовыми актами РФ и Кировской области, Уставом муниципального образования Шкаланское сельское поселение Яранского района Кировской области, решениями Шкаланской сельской Думы и иными муниципальными правовыми актами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       </w:t>
      </w:r>
      <w:r>
        <w:rPr>
          <w:rFonts w:cs="Times New Roman" w:ascii="Times New Roman" w:hAnsi="Times New Roman"/>
          <w:color w:val="000000"/>
          <w:sz w:val="24"/>
        </w:rPr>
        <w:t>Основные задачи администрации являются: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</w:rPr>
        <w:t>1. Участие в разработке и реализации основных направлений единой бюджетно- финансовой политики муниципального образования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</w:rPr>
        <w:t>2.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3. Составление проекта бюджета муниципального образования в соответствии с основными направлениями бюджетной и налоговой политики, прогнозом социально-экономического развития муниципального образования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4. Исполнение переданных государственных полномочий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5. Участие в работе по совершенствованию методов бюджетного планирования, финансирования и отчетности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6. Осуществление контроля за целевым расходованием бюджетных средств, за соблюдением финансовой дисциплины, методическое руководство, за ведением бухгалтерского учета и отчетности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Администрация Шкаланского сельского поселения является юридическим лицом, имеет гербовую печать и штампы, выполняет полномочия пполучателя и распорядителя средств бюджета поселения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         </w:t>
      </w:r>
      <w:r>
        <w:rPr>
          <w:rFonts w:cs="Times New Roman" w:ascii="Times New Roman" w:hAnsi="Times New Roman"/>
          <w:color w:val="000000"/>
          <w:sz w:val="24"/>
        </w:rPr>
        <w:t xml:space="preserve">В 2024 году вид деятельности не менялся. </w:t>
      </w:r>
      <w:r>
        <w:rPr>
          <w:rFonts w:cs="Times New Roman" w:ascii="Times New Roman" w:hAnsi="Times New Roman"/>
          <w:b/>
          <w:color w:val="000000"/>
          <w:sz w:val="24"/>
        </w:rPr>
        <w:t>Таблица 1 «Сведения о направлениях деятельности»</w:t>
      </w:r>
      <w:r>
        <w:rPr>
          <w:rFonts w:cs="Times New Roman" w:ascii="Times New Roman" w:hAnsi="Times New Roman"/>
          <w:color w:val="000000"/>
          <w:sz w:val="24"/>
        </w:rPr>
        <w:t xml:space="preserve"> не представлена по причине отсутствия изменений направлений деятельности за отчетный период. 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воей работе администрация Шкаланского сельского поселения руководствуется: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нституцией Российской Федерации;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Бюджетным кодексом Российской Федерации;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Федеральным законом от 06.12.2011 № 402-ФЗ «О бухгалтерском учете»; 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ными федеральными законами и нормативно-правовыми актами Российской Федерации;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Законами Кировской области и иными нормативно-правовыми актами Кировской области;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нормативными документами муниципального образования Шкаланское сельское поселение Яранского района Кировской области.</w:t>
      </w:r>
    </w:p>
    <w:p>
      <w:pPr>
        <w:pStyle w:val="Normal"/>
        <w:spacing w:before="240" w:after="240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Сведения об организационной структуре субъекта бюджетной отчетности   представл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11</w:t>
      </w:r>
      <w:r>
        <w:rPr>
          <w:rFonts w:cs="Times New Roman" w:ascii="Times New Roman" w:hAnsi="Times New Roman"/>
          <w:color w:val="000000"/>
          <w:sz w:val="24"/>
        </w:rPr>
        <w:t xml:space="preserve">.       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  <w:br/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2 «Результаты деятельности субъекта бюджетной отчетности»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       </w:t>
      </w:r>
      <w:r>
        <w:rPr>
          <w:rFonts w:cs="Times New Roman" w:ascii="Times New Roman" w:hAnsi="Times New Roman"/>
          <w:color w:val="000000"/>
          <w:sz w:val="24"/>
        </w:rPr>
        <w:t>Выполнена основная задача, над которой работала администрация Шкаланского сельского поселения в отчетном году, - повышение  эффективности бюджетных расходов. Доля программно-целевых расходов,  в общем объеме  фактических расходов бюджета составила  100 %. Обеспечено финансирование за счет бюджета муниципального образования 4 муниципальных программ в общей сумме 4327799,57 рублей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Сумма недоимки бюджету Шкаланского сельского поселения по налоговым доходам на 01.01.2025, в сравнении с соответствующим периодом прошлого года, уменьшилась на 35,9 тыс. рублей и составила 372,7 тыс.руб.            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«Сведения о результатах деятельности субъекта бюджетной отчетности» представл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12.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            </w:t>
      </w:r>
      <w:r>
        <w:rPr>
          <w:rFonts w:cs="Times New Roman" w:ascii="Times New Roman" w:hAnsi="Times New Roman"/>
          <w:color w:val="000000"/>
          <w:sz w:val="24"/>
        </w:rPr>
        <w:t>Решением Шкаланской сельской Думы от 26.12.2024 № 124 «О бюджете муниципального образования Шкаланское сельское поселение на 2024 год и плановый период 2025 и 2026 годов» (с изменениями) утвержден объем расходов на содержание администрации Шкаланского сельского поселения на 2024 год в сумме 2466,1  тысяч рублей и составляет 98,1 % от утвержденного норматива в сумме 2514,7 тысяч рублей. Кассовые расходы на содержание  за  2024 год составили 2466,1 тысяч рублей или 98,1% к нормативу, 100 % к бюджетным ассигнованиям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дельная штатная численность Шкаланского сельского поселения в количестве 4,65 штатных единиц, утверждена письмом министерства финансов Кировской области от 09.11.2023 № 2646-53-05-05 «О предельной штатной численности работников органов местного самоуправления на 2024 год»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3 «Анализ отчёта об исполнении бюджета субъектом бюджетной отчётности»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«Сведения об исполнении текстовых статей закона (решения) о бюджете» представлены в таблице 3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«Сведения об исполнении бюджета» отражены в форме по ОКУД 0503164.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          </w:t>
      </w:r>
      <w:r>
        <w:rPr>
          <w:rFonts w:cs="Times New Roman" w:ascii="Times New Roman" w:hAnsi="Times New Roman"/>
          <w:color w:val="000000"/>
          <w:sz w:val="24"/>
        </w:rPr>
        <w:t>Анализ отчета об исполнении бюджета представлен в таблице 13 пояснительной записки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          </w:t>
      </w:r>
      <w:r>
        <w:rPr>
          <w:rFonts w:cs="Times New Roman" w:ascii="Times New Roman" w:hAnsi="Times New Roman"/>
          <w:color w:val="000000"/>
          <w:sz w:val="24"/>
        </w:rPr>
        <w:t>Свою деятельность администрация сельского поселения осуществляла в рамках наделенных полномочий и в соответствии с утвержденной ведомственной структурой расходов бюджета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      </w:t>
      </w:r>
      <w:r>
        <w:rPr>
          <w:rFonts w:cs="Times New Roman" w:ascii="Times New Roman" w:hAnsi="Times New Roman"/>
          <w:color w:val="000000"/>
          <w:sz w:val="24"/>
        </w:rPr>
        <w:t xml:space="preserve">Объем поступлений неналоговых доходов за отчетный период составило   98383,32 руб. при плане 98383,32 руб. или 100,0% к уточненному годовому плану.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 </w:t>
      </w:r>
      <w:r>
        <w:rPr>
          <w:rFonts w:cs="Times New Roman" w:ascii="Times New Roman" w:hAnsi="Times New Roman"/>
          <w:color w:val="000000"/>
          <w:sz w:val="24"/>
        </w:rPr>
        <w:t>- арендная плата на имущество 65588,88 руб.;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 </w:t>
      </w:r>
      <w:r>
        <w:rPr>
          <w:rFonts w:cs="Times New Roman" w:ascii="Times New Roman" w:hAnsi="Times New Roman"/>
          <w:color w:val="000000"/>
          <w:sz w:val="24"/>
        </w:rPr>
        <w:t>- соцнайм жилых помещений 32794,44 руб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 </w:t>
      </w:r>
      <w:r>
        <w:rPr>
          <w:rFonts w:cs="Times New Roman" w:ascii="Times New Roman" w:hAnsi="Times New Roman"/>
          <w:color w:val="000000"/>
          <w:sz w:val="24"/>
        </w:rPr>
        <w:t>В ходе исполнения бюджета поселения поступило:                                                           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>- дотация бюджетам сельских поседений на выравнивание бюджетной обеспеченности 723600,00 руб. выполнено 100% к уточненному плану. Основные  характеристики бюджета муниципального образования Шкаланское сельское поселение за 2024 год составляет: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По доходам в сумме 4405827.77 руб.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По расходам в сумме 4327799.57 руб.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>С профицитом в 78028.20 руб.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 </w:t>
      </w:r>
      <w:r>
        <w:rPr>
          <w:rFonts w:cs="Times New Roman" w:ascii="Times New Roman" w:hAnsi="Times New Roman"/>
          <w:color w:val="000000"/>
          <w:sz w:val="24"/>
        </w:rPr>
        <w:t>Доходы бюджета муниципального образования за 2024 год исполнены на 103,0 % к уточненным годовым бюджетным назначениям. Перевыполнение по доходам составляет 129241,32 руб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>Уточненные годовые бюджетные назначения по доходам от уплаты акцизов в 2024 году исполнены на 107,3 % при плане 380500,00 руб. поступило 408194,29руб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 </w:t>
      </w:r>
      <w:r>
        <w:rPr>
          <w:rFonts w:cs="Times New Roman" w:ascii="Times New Roman" w:hAnsi="Times New Roman"/>
          <w:color w:val="000000"/>
          <w:sz w:val="24"/>
        </w:rPr>
        <w:t>Уточненные годовые бюджетные назначения по налоговым доходам в 2024 году исполнены на 106,9 %. Значительная часть налоговых доходов обеспечена поступлением: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>- налога на доходы физических лиц в сумме 1234816,01 руб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 </w:t>
      </w:r>
      <w:r>
        <w:rPr>
          <w:rFonts w:cs="Times New Roman" w:ascii="Times New Roman" w:hAnsi="Times New Roman"/>
          <w:color w:val="000000"/>
          <w:sz w:val="24"/>
        </w:rPr>
        <w:t>- налог на имущество физических лиц 47770,07 руб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- земельный налог 280064,08 руб.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- ЕСХН 300,00 руб.        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</w:rPr>
        <w:t>- субвенция бюджетам поселений на осуществление первичного воинского учета органами местного самоуправления поселений, муниципальных и городских округов 135400,00 руб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>-  прочие субсидии -579300,00 руб. выполнено 100% к плану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>-прочие межбюджетные трансферты, передаваемые бюджетам – 896800,00 руб. выполнено 100 % к плану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</w:rPr>
        <w:t>Расходы бюджета администрации за 2024 год исполнены на 87,1% уточненного годового плана, что в сумме составляет 4327799,57 руб. при плане 4967462,40 руб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>Расходы на содержание главы составили 926811,16 руб. или 100 % к уточненному плану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</w:rPr>
        <w:t>Расходы на содержание центрального аппарата составили 1539249,64 руб. или 100% к уточненному плану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ходы по воинскому учету составили 135400,00 рублей или 100 % к уточненному плану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ходы на дорожное хозяйство составили 384385,80 руб. или 37,5 % к уточненному плану 1024048,63 руб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ходы на управление муниципальным имуществом составили 285249,13рублей или 100% к уточненному плану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ходы на градостроительную деятельность составили 955,0 рублей или 100 % к уточненному плану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ходы на исполнение полномочий по обеспечению деятельности ДНД-2060,0 рублей или 100 % к уточненному плану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ходы на благоустройство составили 87430,00 руб. или    100 % к уточненному плану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ходы на социальные выплаты составили 326648,84 руб. или 100% к уточненному плану. Показатели доходов и расходов отражены в ф.0503117на 01.01.2025г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>Свою деятельность администрация сельского поселения осуществляла в рамках наделенных полномочий и в соответствии с утвержденной ведомственной структурой расходов бюджета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</w:rPr>
        <w:t>Доведенные бюджетные ассигнования по расходам бюджета поселения отличаются от лимитов бюджетных обязательств на сумму 4640813,56 рублей. Лимиты по публично-нормативным обязательствам не утверждаются.             Принятие бюджетных и денежных обязательств выше доведенного объема лимитов бюджетных обязательств в течение 2024 года не допускалось.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«Анализ отчета об исполнении бюджета субъектом бюджетной отчетности» представлен в </w:t>
      </w:r>
      <w:r>
        <w:rPr>
          <w:rFonts w:cs="Times New Roman" w:ascii="Times New Roman" w:hAnsi="Times New Roman"/>
          <w:b/>
          <w:color w:val="000000"/>
          <w:sz w:val="24"/>
        </w:rPr>
        <w:t>таблице 13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24 году поселение участвовало в следующих региональных проектах: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ализация мероприятий по борьбе с борщевиком Сосновского в соответствии с Соглашением № 114/бС от 29.01.2024г. с Министерством сельского хозяйства и продовольствия Кировской области. Сумма по соглашению на 2024 год составляет 40610,00 руб. Исполнение 40610,00 рублей (100%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готовка сведений о границах населенных пунктов и о границах территориальных зон в соответствии с Соглашением № 97-НП/ТЗ-2024 от 14.02.2024г. с Министерством строительства Кировской области. Сумма по соглашению на 2024 год составляет 599000 руб. Исполнение 599000,00 руб. (100%)</w:t>
      </w:r>
    </w:p>
    <w:p>
      <w:pPr>
        <w:pStyle w:val="Normal"/>
        <w:spacing w:before="240" w:after="24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</w:rPr>
        <w:t>Раздел 4 «Анализ показателей финансовой отчётности субъекта бюджетной отчетности»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Сведения о движении нефинансовых активов отражены в форме по ОКУД 0503168. 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 </w:t>
      </w:r>
      <w:r>
        <w:rPr>
          <w:rFonts w:cs="Times New Roman" w:ascii="Times New Roman" w:hAnsi="Times New Roman"/>
          <w:color w:val="000000"/>
          <w:sz w:val="24"/>
        </w:rPr>
        <w:t>В течение 2024 года приобретены в оперативное управление администрации сельского поселения: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   мемориальная доска -11000,00 руб.;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  вентилятор напольный-1217,00 руб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>В муниципальную имущественную Казну в течение 2024 года основных средств и материальных запасов передано не было.</w:t>
        <w:br/>
        <w:br/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             </w:t>
      </w:r>
      <w:r>
        <w:rPr>
          <w:rFonts w:cs="Times New Roman" w:ascii="Times New Roman" w:hAnsi="Times New Roman"/>
          <w:color w:val="000000"/>
          <w:sz w:val="24"/>
        </w:rPr>
        <w:t>Материальные запасы приобретены на сумму 61811,83 рублей и списаны на сумму 61811,83 рублей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отчетном периоде основные средства и МЦ были использованы по назначению. Недостач не выявлено.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                </w:t>
      </w:r>
      <w:r>
        <w:rPr>
          <w:rFonts w:cs="Times New Roman" w:ascii="Times New Roman" w:hAnsi="Times New Roman"/>
          <w:color w:val="000000"/>
          <w:sz w:val="24"/>
        </w:rPr>
        <w:t xml:space="preserve">Сведения по дебиторской и кредиторской задолженности приведены в </w:t>
      </w:r>
      <w:r>
        <w:rPr>
          <w:rFonts w:cs="Times New Roman" w:ascii="Times New Roman" w:hAnsi="Times New Roman"/>
          <w:b/>
          <w:color w:val="000000"/>
          <w:sz w:val="24"/>
        </w:rPr>
        <w:t>форме 0503169</w:t>
      </w:r>
      <w:r>
        <w:rPr>
          <w:rFonts w:cs="Times New Roman" w:ascii="Times New Roman" w:hAnsi="Times New Roman"/>
          <w:color w:val="000000"/>
          <w:sz w:val="24"/>
        </w:rPr>
        <w:t>. Задолженность по налогу на имущество физических лиц и земельный налог с физических лиц и организаций на 01.01.2025год отражена в форме. Просроченная задолженность отсутствует, поэтому данные в таблице 11 пояснительной записки не представлены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</w:t>
      </w:r>
      <w:r>
        <w:rPr>
          <w:rFonts w:cs="Times New Roman" w:ascii="Times New Roman" w:hAnsi="Times New Roman"/>
          <w:color w:val="000000"/>
          <w:sz w:val="24"/>
        </w:rPr>
        <w:t>В форме 0503169G_БД на 01.01.2025 по коду 182.10302261010000110 данные со знаком "минус" отражены по данным ФНС России. 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  </w:t>
      </w:r>
      <w:r>
        <w:rPr>
          <w:rFonts w:cs="Times New Roman" w:ascii="Times New Roman" w:hAnsi="Times New Roman"/>
          <w:color w:val="000000"/>
          <w:sz w:val="24"/>
        </w:rPr>
        <w:t>Сведения о финансовых вложениях получателей бюджетных средств, администратора источников финансирования дефицита бюджета приведены в форме ОКУД 0503171, составили 11000 рублей. По требованию к участнику о предоставлении денежной компенсации в связи с прекращением у общества права пользования имуществом, которое было передано в пользование обществу для оплаты доли.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           </w:t>
      </w:r>
      <w:r>
        <w:rPr>
          <w:rFonts w:cs="Times New Roman" w:ascii="Times New Roman" w:hAnsi="Times New Roman"/>
          <w:color w:val="000000"/>
          <w:sz w:val="24"/>
        </w:rPr>
        <w:t xml:space="preserve">Сведения об остатках денежных средств на счетах получателя средств бюджета приведены </w:t>
      </w:r>
      <w:r>
        <w:rPr>
          <w:rFonts w:cs="Times New Roman" w:ascii="Times New Roman" w:hAnsi="Times New Roman"/>
          <w:b/>
          <w:color w:val="000000"/>
          <w:sz w:val="24"/>
        </w:rPr>
        <w:t>в форме по ОКУД 0503178</w:t>
      </w:r>
      <w:r>
        <w:rPr>
          <w:rFonts w:cs="Times New Roman" w:ascii="Times New Roman" w:hAnsi="Times New Roman"/>
          <w:color w:val="000000"/>
          <w:sz w:val="24"/>
        </w:rPr>
        <w:t xml:space="preserve"> по счету «1202110000» составляет на 01.01.2025 в сумме –904642,70 рублей  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форме 0503173 отражены изменения в части изменения валюты баланса на начало отчетного периода по стр.241 и стр.251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Анализ показателей отчетности субъекта бюджетной отчетности представлен в таблице 14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Причины увеличения просроченной задолженности представлены в Таблице 15. (Сведения представлены по данным ФНС России по Кировской области)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5 «Прочие вопросы деятельности субъекта бюджетной отчетности»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юджетный учет осуществляется в соответствии с Приказом Министерства Финансов РФ от 06.12.2010 г. № 162н «Об утверждении Плана счетов бюджетного учета и инструкции по его применению». Бюджетная отчетность формируется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Ф, утвержденной приказом МФ от 28.12.2010 г. № 191н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сновных положениях учетной политики представлены в таблице 4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Инвентаризация наличия основных средств, материальных ценностей и средств в расчетах проведена в соответствии с Постановление администрации Шкаланского сельского поселения от 31.10.2024 № 52 «О проведении инвентаризации», итоги инвентаризации утверждены Постановлением администрации Шкаланского сельского поселения от 15.11.2024 «Об итогах инвентаризации». Недостач денежных средств, материальных ценностей за отчетный год не выявлено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6 «Сведения о проведении инвентаризации» не представлена ввиду отсутствия числовых показате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          </w:t>
      </w:r>
      <w:r>
        <w:rPr>
          <w:rFonts w:cs="Times New Roman" w:ascii="Times New Roman" w:hAnsi="Times New Roman"/>
          <w:color w:val="000000"/>
          <w:sz w:val="24"/>
        </w:rPr>
        <w:t>Прочие вопросы деятельности субъекта бюджетной отчетности отражены в Таблице 16, в том числе Перечень форм отчетности, не включенных в состав бюджетной отчетности за отчетный период ввиду отсутствия числовых показателей </w:t>
      </w:r>
    </w:p>
    <w:p>
      <w:pPr>
        <w:pStyle w:val="Normal"/>
        <w:rPr/>
      </w:pPr>
      <w:r>
        <w:rPr/>
        <w:t> </w:t>
      </w:r>
      <w:r>
        <w:rPr>
          <w:color w:val="000000"/>
        </w:rPr>
        <w:t>%FILE_CONTENT%</w:t>
      </w:r>
    </w:p>
    <w:p>
      <w:pPr>
        <w:pStyle w:val="Normal"/>
        <w:rPr/>
      </w:pPr>
      <w:r>
        <w:rPr/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иколаева Татьяна Алексеевна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ерстнёва Марин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27.01.2025</w:t>
        <w:br/>
        <w:t xml:space="preserve">Ответственный(Алексеева Любовь Алексеевна, Действителен: с 24.12.2024 по 19.03.2026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0116&amp;dst=100011&amp;field=134&amp;date=24.01.2024" TargetMode="External"/><Relationship Id="rId3" Type="http://schemas.openxmlformats.org/officeDocument/2006/relationships/hyperlink" Target="https://login.consultant.ru/link/?req=doc&amp;base=LAW&amp;n=343977&amp;dst=100011&amp;field=134&amp;date=24.01.2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55:00Z</dcterms:created>
  <dc:creator/>
  <dc:description/>
  <cp:keywords/>
  <dc:language>en-US</dc:language>
  <cp:lastModifiedBy>User</cp:lastModifiedBy>
  <cp:lastPrinted>2025-02-24T14:40:00Z</cp:lastPrinted>
  <dcterms:modified xsi:type="dcterms:W3CDTF">2025-02-24T11:40:00Z</dcterms:modified>
  <cp:revision>2</cp:revision>
  <dc:subject/>
  <dc:title/>
</cp:coreProperties>
</file>