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ambria"/>
        </w:rPr>
        <w:t xml:space="preserve">    </w:t>
      </w:r>
      <w:r>
        <w:rPr/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.09.2024г.                                                                                                   № 53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а проект решения Шкаланской сельской Думы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«О внесении изменений в решение Шкаланской сельской  Думы от </w:t>
      </w:r>
      <w:r>
        <w:rPr>
          <w:rFonts w:cs="Times New Roman" w:ascii="Times New Roman" w:hAnsi="Times New Roman"/>
          <w:b/>
          <w:sz w:val="26"/>
          <w:szCs w:val="26"/>
        </w:rPr>
        <w:t>18.12.2023 № 67 «О бюджете муниципального образования Шкаланское сельское поселение Яранского района Кировской области на 2024год и плановый период 2025 и 2026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Шкаланское сельское поселение проведена финансовая экспертиза проекта решения  Шкаланской сельской Дум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правки в бюджет поселения на 2024 год вносятся третий раз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 целью проекта решения является изменение основных характеристик бюджета муниципального образования Шкаланское сельское поселение на 2024 год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- увеличить доходы бюджета на 203,6 тыс. руб. до 3 946,9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- увеличить расходы бюджета на 203,6 тыс. руб. до 4 773,5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Дефицит бюджета поселения составит 826,6 тыс. руб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ходы</w:t>
      </w:r>
    </w:p>
    <w:p>
      <w:pPr>
        <w:pStyle w:val="Style21"/>
        <w:spacing w:before="280" w:after="0"/>
        <w:ind w:firstLine="708"/>
        <w:jc w:val="both"/>
        <w:rPr/>
      </w:pPr>
      <w:r>
        <w:rPr>
          <w:color w:val="000000"/>
        </w:rPr>
        <w:t>В целом объем доходной части бюджета поселения на 2024 год предполагается  увеличить на 203,6 тыс. руб., в том числе за счет увеличения безвозмездных поступлений. План по безвозмездным поступлениям бюджета поселения устанавливается в сумме 1927,4 тыс. рублей или увеличивается на 203,6 тыс. рубл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ходы бюджета поселения предлагается  увеличить в  2024 году на 203,6 тыс. руб. за счет поступления прочих межбюджетных трансфертов, передаваемым бюджетам сельских поселени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бюджет поселения предусматривается по 1  разделу  из  5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запланировано:           </w:t>
      </w:r>
    </w:p>
    <w:p>
      <w:pPr>
        <w:pStyle w:val="Normal"/>
        <w:spacing w:lineRule="atLeast" w:line="100" w:before="0" w:after="0"/>
        <w:ind w:firstLine="708"/>
        <w:jc w:val="both"/>
        <w:rPr/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>Раздел «Общегосударственные расходы» на сумму 203,6 тыс. руб. 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Функционирование высшего должностного лица субъекта Российской Федерации и муниципального образования» (989 0102) на сумму 203,6 тыс. руб. Уточненный объем плановых бюджетных назначений по расходам  составит 844,9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ключает в себя 4 муниципальные программы с объемом финансирования  4 773,5 тыс. руб. с увеличением на 203,6 тыс. руб. Увеличиваются расходы: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 МП «Развитие муниципального управления» в сумме 203,6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ом решения   предлагается внести  в решение Шкаланской сельской  Думы </w:t>
      </w:r>
      <w:r>
        <w:rPr>
          <w:rFonts w:eastAsia="Times New Roman" w:cs="Times New Roman" w:ascii="Times New Roman" w:hAnsi="Times New Roman"/>
          <w:sz w:val="24"/>
          <w:szCs w:val="24"/>
        </w:rPr>
        <w:t>от 18.12.2023 № 67 «О бюджете муниципального образования Шкаланское сельское поселение Яранского района Кировской области на 2024 год и плановый период 2025 и 2026 годов» следующие  измен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№  1,2,5,7,9 к решению сельской Думы  утвердить в новой редак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решение Шкаланской  сельской Думы от 18.12.2023 № 67 «О бюджете муниципального образования Шкаланское сельское поселение Яранского района Кировской области на 2024 год и плановый период 2025 и 2026 годов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комиссии                                                                 С.В. Аганина</w:t>
      </w:r>
    </w:p>
    <w:p>
      <w:pPr>
        <w:pStyle w:val="Normal"/>
        <w:spacing w:before="0" w:after="0"/>
        <w:rPr/>
      </w:pPr>
      <w:bookmarkStart w:id="1" w:name="_GoBack"/>
      <w:r>
        <w:rPr>
          <w:rFonts w:cs="Times New Roman" w:ascii="Times New Roman" w:hAnsi="Times New Roman"/>
          <w:sz w:val="26"/>
          <w:szCs w:val="26"/>
        </w:rPr>
        <w:t xml:space="preserve">Яранского  района    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08:00Z</dcterms:created>
  <dc:creator>Admin</dc:creator>
  <dc:description/>
  <cp:keywords/>
  <dc:language>en-US</dc:language>
  <cp:lastModifiedBy>User</cp:lastModifiedBy>
  <cp:lastPrinted>2023-01-24T10:13:00Z</cp:lastPrinted>
  <dcterms:modified xsi:type="dcterms:W3CDTF">2024-09-24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