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1.2024                                                                                                  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Шкал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кала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й Думы пятого созыва от 18.12.2023г.  № 67 «О бюджете муниципального образования Шкаланское сельское поселение на 2024год и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Бюджетным кодексом Российской Федерации, статьей 44 Устава муниципального образования Шкаланское сельское поселение Яранского района Кировской области, утвержденного решением сельской Думы первого созыва от 07.12.2005 № 19, Положением «О бюджетном процессе в муниципальном образовании Шкаланское сельское поселение» от № 86 от 27.03.2019, Шкаланская сельская Дума РЕШИЛ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Шкаланской сельской Думы от 18.12.2023 № 67 «О бюджете муниципального образования Шкаланское сельское поселение на 2024 год и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Во втором абзаце части 3 статьи 3 решения цифры «380,5» заменить цифрами «1024,0»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  Приложение 1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  Приложение 2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 Приложение 5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  Приложение 7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риложение 8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  Приложение 9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.   Приложение 10 утвердить в новой редакции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. Приложение 13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Шкаланской                              Глава Шкал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сельского поселен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690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. В. Кочева                                       Т.А.Николаева</w:t>
      </w:r>
    </w:p>
    <w:sectPr>
      <w:type w:val="nextPage"/>
      <w:pgSz w:w="11906" w:h="16838"/>
      <w:pgMar w:left="1418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7:32:00Z</dcterms:created>
  <dc:creator>buh</dc:creator>
  <dc:description/>
  <cp:keywords/>
  <dc:language>en-US</dc:language>
  <cp:lastModifiedBy>User</cp:lastModifiedBy>
  <cp:lastPrinted>2018-07-12T16:08:00Z</cp:lastPrinted>
  <dcterms:modified xsi:type="dcterms:W3CDTF">2024-02-06T07:32:00Z</dcterms:modified>
  <cp:revision>2</cp:revision>
  <dc:subject/>
  <dc:title>РОССИЙСКАЯ ФЕДЕРАЦИЯ</dc:title>
</cp:coreProperties>
</file>