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Cambria"/>
        </w:rPr>
        <w:t xml:space="preserve">    </w:t>
      </w:r>
      <w:r>
        <w:rPr/>
        <w:drawing>
          <wp:inline distT="0" distB="0" distL="0" distR="0">
            <wp:extent cx="48641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5" r="-7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КОНТРОЛЬНО-СЧЕТНАЯ КОМИССИЯ ЯРАНСКОГО РАЙОНА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7.01.2024г.                                                                                                   № 2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на проект решения Шкаланской сельской Думы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«О внесении изменений в решение Шкаланской сельской  Думы от </w:t>
      </w:r>
      <w:r>
        <w:rPr>
          <w:rFonts w:cs="Times New Roman" w:ascii="Times New Roman" w:hAnsi="Times New Roman"/>
          <w:b/>
          <w:sz w:val="26"/>
          <w:szCs w:val="26"/>
        </w:rPr>
        <w:t>18.12.2023 № 67 «О бюджете муниципального образования Шкаланское сельское поселение Яранского района Кировской области на 2024год и плановый период 2025 и 2026 годов»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Бюджетного кодекса РФ, Положения о Контрольно-счетной комиссии Яранского района, Положения о бюджетном процессе в муниципальном образовании Шкаланское сельское поселение проведена финансовая экспертиза проекта решения  Шкаланской сельской Думы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внесении изменений в решение Шкаланской сельской Думы от 18.12.2023 № 67 «О бюджете муниципального образования Шкаланское сельское поселение на 2024 год и плановый период 2025 и 2026 годов» (далее - проект решения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равки в бюджет поселения на 2024 год вносятся первый раз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ой целью проекта решения является изменение основных характеристик бюджета муниципального образования Шкаланское сельское поселение на 2023 год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доходы бюджета на 540,0 тыс. руб. до 3 722,2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увеличить расходы бюджета на 1 366,6 тыс. руб. до 4 548,8 тыс. руб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фицит бюджета поселения составит 826,6 тыс. руб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ходы</w:t>
      </w:r>
    </w:p>
    <w:p>
      <w:pPr>
        <w:pStyle w:val="Style21"/>
        <w:spacing w:before="280" w:after="0"/>
        <w:ind w:firstLine="708"/>
        <w:jc w:val="both"/>
        <w:rPr/>
      </w:pPr>
      <w:r>
        <w:rPr>
          <w:color w:val="000000"/>
        </w:rPr>
        <w:t>В целом объем доходной части бюджета поселения на 2024 год предполагается  увеличить на 540,0 тыс. руб., в том числе за счет увеличения безвозмездных поступлений. План по безвозмездным поступлениям бюджета поселения устанавливается в сумме 1905,4 тыс. рублей или увеличивается на 540,0 тыс. рубле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Расходы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ходы бюджета поселения предлагается  увеличить в  2024 году на 1 366,6 тыс. руб. за счет остатка средств на счетах по учету средств местного бюджета в течение соответствующего финансового года и поступления прочих межбюджетных трансфертов, передаваемым бюджетам сельских поселений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ение изменений в бюджет поселения предусматривается по 4  разделам  из  5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запланировано: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«Национальная экономика» на 1243,5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орожное хозяйство (дорожное фонды» (989 0409) на сумму 643,5 тыс. руб. Уточненный объем плановых бюджетных назначений по расходам  составит 1 024,0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гие вопросы в области национальной экономики» (989 0412) на сумму 600,0 тыс. руб. Уточненный объем плановых бюджетных назначений по расходам  составит 641,6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дел «Национальная безопасность и правоохранительная деятельность» на 50,0 тыс. руб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е плановые бюджетные ассигнования  увеличиваются на строки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щита населения и территории от чрезвычайных ситуаций природного и техногенного характера, пожарная безопасность» (989 0310) на сумму 50,0 тыс. руб. Уточненный объем плановых бюджетных назначений по расходам  составит 60,0 тыс. руб.</w:t>
      </w:r>
    </w:p>
    <w:p>
      <w:pPr>
        <w:pStyle w:val="Normal"/>
        <w:spacing w:lineRule="atLeast" w:line="100" w:before="0" w:after="0"/>
        <w:ind w:firstLine="708"/>
        <w:jc w:val="both"/>
        <w:rPr/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>Раздел «Общегосударственные расходы» на сумму 98,1 тыс. руб. 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989 0104) на сумму 23,7 тыс. руб. Уточненный объем плановых бюджетных назначений по расходам  составит 1 362,6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в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Другие общегосударственные вопросы» (989 0113) на сумму 121,8 тыс. руб. Уточненный объем плановых бюджетных назначений по расходам  составит 216,5 тыс. руб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запланировано: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дел «Жилищно-коммунальное хозяйство» (989 0503) на сумму 25,0 тыс. руб. Утвержденные плановые бюджетные ассигнования  уменьшаются на строк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Благоустройство» (989 0503) на сумму 25,0 тыс. руб. Уточненный объем плановых бюджетных назначений по расходам  составит 148,0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Экспертиза проекта показала соответствие  ведомственной структуры бюджета  распределению ассигнований по разделам, подразделам, классификации расходов бюджета и бюджетным ассигнованиям по целевым статьям (муниципальным программам)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включает в себя 4 муниципальные программы с объемом финансирования  4 548,8 тыс. руб. с увеличением на 1 366,6 тыс. руб. или на 30,0%. Увеличиваются расходы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 «Развитие транспортной инфраструктуры» в сумме 643,5 тыс. руб.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«Развитие жилищно-коммунального комплекса» в сумме 25,0 тыс. руб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«Развитие муниципального управления» в сумме 626,0 тыс. руб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П «Управление муниципальным имуществом» в сумме 121,8 тыс. руб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ом решения   предлагается внести  в решение Шкаланской сельской  Думы </w:t>
      </w:r>
      <w:r>
        <w:rPr>
          <w:rFonts w:eastAsia="Times New Roman" w:cs="Times New Roman" w:ascii="Times New Roman" w:hAnsi="Times New Roman"/>
          <w:sz w:val="24"/>
          <w:szCs w:val="24"/>
        </w:rPr>
        <w:t>от 18.12.2023 № 67 «О бюджете муниципального образования Шкаланское сельское поселение Яранского района Кировской области на 2024 год и плановый период 2025 и 2026 годов» следующие  изменен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о втором абзаце части 3 статьи 3 цифру «380,5» заменить цифрой «1024,0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я №  1,2,5,7,8,9,10,13 к решению сельской Думы  утвердить в новой редак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вышеизложенного, Контрольно-счетная комиссия Яранского района  рекомендует  к рассмотрению проект решения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О внесении изменений в решение Шкаланской  сельской Думы от 18.12.2023 № 67 «О бюджете муниципального образования Шкаланское сельское поселение Яранского района Кировской области на 2024 год и плановый период 2025 и 2026 годов»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-счетной комиссии                                                                 С.В. Агани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bookmarkStart w:id="1" w:name="_GoBack"/>
      <w:r>
        <w:rPr>
          <w:rFonts w:cs="Times New Roman" w:ascii="Times New Roman" w:hAnsi="Times New Roman"/>
          <w:sz w:val="26"/>
          <w:szCs w:val="26"/>
        </w:rPr>
        <w:t xml:space="preserve">Яранского  района    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С.В. Аганина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DefaultParagraphFont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uto" w:line="360" w:before="0" w:after="0"/>
      <w:ind w:left="0" w:right="0" w:firstLine="709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ascii="Calibri" w:hAnsi="Calibri" w:eastAsia="Times New Roman" w:cs="Times New Roman"/>
    </w:rPr>
  </w:style>
  <w:style w:type="paragraph" w:styleId="BodyTextIndent3">
    <w:name w:val="Body Text Indent 3"/>
    <w:basedOn w:val="Normal"/>
    <w:qFormat/>
    <w:pPr>
      <w:widowControl w:val="false"/>
      <w:numPr>
        <w:ilvl w:val="0"/>
        <w:numId w:val="0"/>
      </w:num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rFonts w:ascii="Calibri" w:hAnsi="Calibri" w:eastAsia="Times New Roman" w:cs="Times New Roman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eastAsia="Times New Roman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29:00Z</dcterms:created>
  <dc:creator>Admin</dc:creator>
  <dc:description/>
  <cp:keywords/>
  <dc:language>en-US</dc:language>
  <cp:lastModifiedBy>User</cp:lastModifiedBy>
  <cp:lastPrinted>2023-01-24T10:13:00Z</cp:lastPrinted>
  <dcterms:modified xsi:type="dcterms:W3CDTF">2024-01-17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