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ШКАЛА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18.12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д.Шкала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67</w:t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Шкала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4 год и на плановый период 2025 и 2026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Шкала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Шкаланской сельской Думы от 07.12.2005 №19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Шкала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Шкаланской сельской Думы от 27.03.2019 № 86, Шкала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Шкала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4 год и на плановый период 2025 и 2026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4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5 год и на 2026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4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и на 2026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4 год и на плановый период 2025 и 2026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Шкалан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4 год в сумме 380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в сумме 392,0 тыс. рублей и на 2026 год в сумме 394,9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Шкалан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местного значении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Шкаланского сельского поселения, утверждаемым администрацией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5 год в сумме 67,0 тыс. рублей и на 2026 год в сумме 140,8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Шкалан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в сумме 3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3,0 тыс. рублей и на 2026 год в сумме 3,0 тыс. рублей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8"/>
          <w:szCs w:val="28"/>
        </w:rPr>
        <w:t>на 2025 год и на 2026 год согласно приложению 14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Шкалан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5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Шкала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Шкала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7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Шкала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4 год согласно приложению 15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5 год и на 2026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4-2026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4 год в сумме 6,5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5 год в сумме 6,5 тыс. рублей и на 2026 год в сумме 6,5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Шкалан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Шкаланского </w:t>
      </w:r>
      <w:r>
        <w:rPr>
          <w:sz w:val="28"/>
          <w:szCs w:val="28"/>
        </w:rPr>
        <w:t xml:space="preserve">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Шкалан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на выполнение отдельных полномочий в области градостроительной деятельности на 2024 год </w:t>
      </w:r>
      <w:r>
        <w:rPr>
          <w:rFonts w:cs="Times New Roman"/>
          <w:sz w:val="28"/>
          <w:szCs w:val="28"/>
        </w:rPr>
        <w:t>и на плановый период 2025 и 2026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на плановый период 2025 и 2026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4 - 2026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Шкалан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Шкалан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4 году</w:t>
      </w:r>
      <w:r>
        <w:rPr>
          <w:rFonts w:cs="Times New Roman"/>
          <w:sz w:val="28"/>
          <w:szCs w:val="28"/>
        </w:rPr>
        <w:t xml:space="preserve"> и на плановый период 2025 и 2026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3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Шкала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Кочева Л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Шкала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Николаева Т.А.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2-11-14T16:17:00Z</cp:lastPrinted>
  <dcterms:modified xsi:type="dcterms:W3CDTF">2023-12-18T10:14:00Z</dcterms:modified>
  <cp:revision>74</cp:revision>
  <dc:subject/>
  <dc:title> </dc:title>
</cp:coreProperties>
</file>