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Cambria"/>
        </w:rPr>
        <w:t xml:space="preserve">    </w:t>
      </w:r>
      <w:r>
        <w:rPr/>
        <w:drawing>
          <wp:inline distT="0" distB="0" distL="0" distR="0">
            <wp:extent cx="48641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45" r="-7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double"/>
        </w:rPr>
        <w:t>КОНТРОЛЬНО-СЧЕТНАЯ КОМИССИЯ ЯРАНСКОГО РАЙОНА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1.11.2023г.                                                                                                   № 78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на проект решения Шкаланской сельской Думы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«О внесении изменений в решение Шкаланской сельской  Думы от </w:t>
      </w:r>
      <w:r>
        <w:rPr>
          <w:rFonts w:cs="Times New Roman" w:ascii="Times New Roman" w:hAnsi="Times New Roman"/>
          <w:b/>
          <w:sz w:val="24"/>
          <w:szCs w:val="24"/>
        </w:rPr>
        <w:t>16.12.2022 № 24 «О бюджете муниципального образования Шкаланское сельское поселение Яранского района Кировской области на 2023 год и плановый период 2024 и 2025 годов»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Бюджетного кодекса РФ, Положения о Контрольно-счетной комиссии Яранского района, Положения о бюджетном процессе в муниципальном образовании Шкаланское сельское поселение проведена финансовая экспертиза проекта решения  Шкаланской сельской Дум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внесении изменений в решение Шкаланской сельской Думы от 16.12.2022 № 24 «О бюджете муниципального образования Шкаланское сельское поселение на 2023 год и плановый период 2024 и 2025 годов» (далее - проект решения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правки в бюджет поселения на 2023 год вносятся пятый раз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ой целью проекта решения является изменение основных характеристик бюджета муниципального образования Шкаланское сельское поселение и перераспределение  бюджетных ассигнований внутри  разделов  классификации расходов  бюджета на 2023 год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- увеличить доходы бюджета на 254,0  тыс. руб. до 3 668,9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величить расходы бюджета на 254,0  тыс. руб. до 4 310,8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фицит бюджета сельского поселения составит 647,9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ход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целом объем доходной части бюджета поселения на 2023 год предполагается  увеличить на 254,0 тыс. руб. за счет прочих субсидий бюджетам сельских поселений. План по безвозмездным поступлениям  бюджета поселения устанавливается в сумме  1881,3 тыс. рублей или увеличивается на 254,0 тыс. рублей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Расход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ходы  бюджета поселения увеличиваются на 254,0 тыс. руб. и составят  4 310,8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ение изменений в бюджет поселения  предусматривается по 1  разделу из  6.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запланировано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«Общегосударственные вопросы» на сумму 254,0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ные плановые бюджетные ассигнования  увеличиваются на строки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989 0104) на 145,3 тыс. руб. Уточненный объем плановых бюджетных назначений по расходам  составит 1 436,1тыс. руб.</w:t>
      </w:r>
      <w:r>
        <w:rPr>
          <w:rStyle w:val="11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Style w:val="1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Другие общегосударственные вопросы» (989 0113) на 108,7 тыс. руб. Уточненный объем плановых бюджетных назначений по расходам  составит 284,9 тыс. руб.</w:t>
      </w:r>
      <w:r>
        <w:rPr>
          <w:rStyle w:val="11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11"/>
          <w:rFonts w:cs="Times New Roman" w:ascii="Times New Roman" w:hAnsi="Times New Roman"/>
          <w:b/>
          <w:color w:val="000000"/>
          <w:sz w:val="24"/>
          <w:szCs w:val="24"/>
        </w:rPr>
        <w:t xml:space="preserve">Перечень муниципальных программ </w:t>
      </w:r>
      <w:r>
        <w:rPr>
          <w:rStyle w:val="11"/>
          <w:rFonts w:cs="Times New Roman" w:ascii="Times New Roman" w:hAnsi="Times New Roman"/>
          <w:color w:val="000000"/>
          <w:sz w:val="24"/>
          <w:szCs w:val="24"/>
        </w:rPr>
        <w:t>включает в себя 4 муниципальных  программы с объемом финансирования  4 310,8 тыс. руб. с увеличением расходов на  254,0 тыс. руб. Изменению подлежат  3 муниципальных программы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Управление муниципальным имуществом» на 108,7 тыс. руб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Развитие муниципального управления» на 145,3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Экспертиза проекта показала соответствие  ведомственной структуры бюджета  распределению ассигнований по разделам, подразделам, классификации расходов бюджета и бюджетным ассигнованиям по целевым статьям (муниципальным программам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8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</w:rPr>
        <w:t xml:space="preserve">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ом решения   предлагается внести  в решение Шкаланской сельской  Дум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16.12.2022 № 24 «О бюджете муниципального образования Шкаланское сельское поселение Яранского района Кировской области на 2023 год и плановый период 2024 и 2025 годов» следующие  изменени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я № 1,2,5,7,9 к решению сельской Думы  утвердить в новой редакци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вышеизложенного, Контрольно-счетная комиссия Яранского района  рекомендует  к рассмотрению проект реш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внесении изменений в решение Шкаланской  сельской Думы от 16.12.2022 № 24 «О бюджете муниципального образования Шкаланское сельское поселение Яранского района Кировской области на 2023 год и плановый период 2024 и 2025 годов»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ётной комисси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ранского  района                                                                                       С.В. Аганина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DefaultParagraphFont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8LVL1">
    <w:name w:val="WW_CharLFO18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8LVL2">
    <w:name w:val="WW_CharLFO18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8LVL3">
    <w:name w:val="WW_CharLFO18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8LVL4">
    <w:name w:val="WW_CharLFO18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8LVL5">
    <w:name w:val="WW_CharLFO18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8LVL6">
    <w:name w:val="WW_CharLFO18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8LVL7">
    <w:name w:val="WW_CharLFO18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8LVL8">
    <w:name w:val="WW_CharLFO18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8LVL9">
    <w:name w:val="WW_CharLFO18LVL9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uto" w:line="360" w:before="0" w:after="0"/>
      <w:ind w:left="0" w:right="0" w:firstLine="709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ascii="Calibri" w:hAnsi="Calibri" w:eastAsia="Times New Roman" w:cs="Times New Roman"/>
    </w:rPr>
  </w:style>
  <w:style w:type="paragraph" w:styleId="BodyTextIndent3">
    <w:name w:val="Body Text Indent 3"/>
    <w:basedOn w:val="Normal"/>
    <w:qFormat/>
    <w:pPr>
      <w:widowControl w:val="false"/>
      <w:numPr>
        <w:ilvl w:val="0"/>
        <w:numId w:val="0"/>
      </w:num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rFonts w:ascii="Calibri" w:hAnsi="Calibri" w:eastAsia="Times New Roman" w:cs="Times New Roman"/>
      <w:sz w:val="16"/>
      <w:szCs w:val="16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eastAsia="Times New Roman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43:00Z</dcterms:created>
  <dc:creator>Admin</dc:creator>
  <dc:description/>
  <cp:keywords/>
  <dc:language>en-US</dc:language>
  <cp:lastModifiedBy>User</cp:lastModifiedBy>
  <cp:lastPrinted>2023-11-21T13:14:00Z</cp:lastPrinted>
  <dcterms:modified xsi:type="dcterms:W3CDTF">2023-11-21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