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АЛАН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АН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9.2023                                                                                                   № 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Шкала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Шкалан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й Думы пятого созыва от 16.12.2022г.  № 24 «О бюджете муниципального образования Шкаланское сельское поселение на 2023год и плановый период 2024 и 2025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Бюджетным кодексом Российской Федерации, статьей 44 Устава муниципального образования Шкаланское сельское поселение Яранского района Кировской области, утвержденного решением сельской Думы первого созыва от 07.12.2005 № 19, Положением «О бюджетном процессе в муниципальном образовании Шкаланское сельское поселение» от 12.11.2013 № 40, Шкаланская сельская Дума РЕШИЛ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Шкаланской сельской Думы от 16.12.2022 № 24 «О бюджете муниципального образования Шкаланское сельское поселение на 2023 год и плановый период 2024 и 2025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  Приложение 1 утверд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  Приложение 2 утверд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  Приложение 5 утверд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  Приложение 7 утверд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.   Приложение 9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Шкаланской                              Глава Шкал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сельского поселения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  <w:tab w:val="left" w:pos="6900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Л. В. Кочева                                       Т.А.Николаева</w:t>
      </w:r>
    </w:p>
    <w:sectPr>
      <w:type w:val="nextPage"/>
      <w:pgSz w:w="11906" w:h="16838"/>
      <w:pgMar w:left="1418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8:01:00Z</dcterms:created>
  <dc:creator>buh</dc:creator>
  <dc:description/>
  <cp:keywords/>
  <dc:language>en-US</dc:language>
  <cp:lastModifiedBy>User</cp:lastModifiedBy>
  <cp:lastPrinted>2023-02-15T09:12:00Z</cp:lastPrinted>
  <dcterms:modified xsi:type="dcterms:W3CDTF">2023-09-27T10:32:00Z</dcterms:modified>
  <cp:revision>25</cp:revision>
  <dc:subject/>
  <dc:title>РОССИЙСКАЯ ФЕДЕРАЦИЯ</dc:title>
</cp:coreProperties>
</file>