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2.2023        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6.12.2022г.  № 24 «О бюджете муниципального образования Шкаланское сельское поселение на 2023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12.11.2013 № 40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6.12.2022 № 24 «О бюджете муниципального образования Шкаланское сельское поселение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9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1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1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3-02-15T09:12:00Z</cp:lastPrinted>
  <dcterms:modified xsi:type="dcterms:W3CDTF">2023-02-15T06:12:00Z</dcterms:modified>
  <cp:revision>21</cp:revision>
  <dc:subject/>
  <dc:title>РОССИЙСКАЯ ФЕДЕРАЦИЯ</dc:title>
</cp:coreProperties>
</file>