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АЛА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1.2023                                                                                                   №  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Шкала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Шкаланской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й Думы пятого созыва от 16.12.2022г.  № 24 «О бюджете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каланское сельское поселение на 2023год и плановый период 2024 и 2025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Бюджетным кодексом Российской Федерации, статьей 44 Устава муниципального образования Шкаланское сельское поселение Яранского района Кировской области, утвержденного решением сельской Думы первого созыва от 07.12.2005 № 19, Положением «О бюджетном процессе в муниципальном образовании Шкаланское сельское поселение» от 12.11.2013  №  40, Шкаланская сельская Дума РЕШИЛ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Шкаланской сельской Думы от 16.12.2022 № 24 «О бюджете муниципального образования Шкаланское сельское поселение  на 2023 год и плановый период 2024 и 2025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Во втором абзаце части 3 статьи 3 решения цифру 331,3 заменить цифрой  889,2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  Приложение  1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  Приложение 3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 Приложение 5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  Приложение 7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риложение 9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  Приложение 13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Шкаланской                              Глава Шкала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  <w:tab w:val="left" w:pos="6900" w:leader="none"/>
        </w:tabs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Л. В. Кочева                                       Т.А.Николаева</w:t>
      </w:r>
    </w:p>
    <w:sectPr>
      <w:type w:val="nextPage"/>
      <w:pgSz w:w="11906" w:h="16838"/>
      <w:pgMar w:left="1418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8:01:00Z</dcterms:created>
  <dc:creator>buh</dc:creator>
  <dc:description/>
  <cp:keywords/>
  <dc:language>en-US</dc:language>
  <cp:lastModifiedBy>User</cp:lastModifiedBy>
  <cp:lastPrinted>2018-07-12T16:08:00Z</cp:lastPrinted>
  <dcterms:modified xsi:type="dcterms:W3CDTF">2023-01-27T08:51:00Z</dcterms:modified>
  <cp:revision>18</cp:revision>
  <dc:subject/>
  <dc:title>РОССИЙСКАЯ ФЕДЕРАЦИЯ</dc:title>
</cp:coreProperties>
</file>