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Шкалан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6.12.2022 № 24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3 году и  плановом периоде 2024 и 2025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Шкалан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2-12-16T11:33:00Z</dcterms:modified>
  <cp:revision>55</cp:revision>
  <dc:subject/>
  <dc:title>                                                                                             Утверждены</dc:title>
</cp:coreProperties>
</file>