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ШКАЛАН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16.12.2022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д. Шкала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4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Шкала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Шкала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Шкаланской сельской Думы от 07.12.2005 №19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Шкала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Шкаланской сельской Думы от 27,03,2019 № 86,  Шкалан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rFonts w:cs="Times New Roman"/>
          <w:bCs/>
          <w:sz w:val="28"/>
          <w:szCs w:val="28"/>
        </w:rPr>
        <w:t>Шкала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3 год и на плановый период 2024 и 2025 годов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ы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>на 2023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 2024 год и на 2025 год согласно приложению 3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4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бюджетов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3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и на 2025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3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и на 2025 год согласно приложению 8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ведомственную структуру расходов бюджета сельского поселения на 2023 год согласно приложению 9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и на 2025 год согласно приложению 10 к настоящему решению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3 год и на плановый период 2024 и 2025 годов согласно приложению 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бюджетных ассигнований муниципального дорожного фонда Шкалан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3 год в сумме 331,3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4 год в сумме 345,6 тыс. рублей и на 2025 год в сумме 364,8 тыс. рублей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Установить, что бюджетные ассигнования муниципального дорожного фонда Шкаланского сельского поселения Яранского района Кировской области направляются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на финансовое обеспечение дорожной деятельности в отношении автомобильных дорог общего пользования местного значении, в том числе на исполнение судебных актов по искам в связи с использованием автомобильных дорог и осуществлением дорожной деятельности.</w:t>
      </w:r>
    </w:p>
    <w:p>
      <w:pPr>
        <w:pStyle w:val="Normal"/>
        <w:autoSpaceDE w:val="false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осуществление расходов по иным направлениям, установленным в порядке формирования использования бюджетных ассигнований дорожного фонда Шкаланского сельского поселения, утверждаемым администрацией сельского поселения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общий объем условно утверждаемых расходов на 2024 год в сумме 55,5 тыс. рублей и на 2025 год в сумме 112,9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. Создать </w:t>
      </w:r>
      <w:r>
        <w:rPr>
          <w:sz w:val="28"/>
          <w:szCs w:val="28"/>
        </w:rPr>
        <w:t xml:space="preserve">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резервный фонд администрации Шкаланского поселения Яранского района Кировской области и утвердить его раз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3 год в сумме 5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в сумме 5,0 тыс. рублей и на 2025 год в сумме 5,0 тыс. рублей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12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источники финансирования дефицита бюджета сельского поселения: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3 год согласно приложению 13 к настоящему решению</w:t>
      </w:r>
      <w:r>
        <w:rPr>
          <w:rFonts w:cs="Times New Roman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 год и на 2024 год согласно приложению 14 к настоящему решению.</w:t>
      </w:r>
    </w:p>
    <w:p>
      <w:pPr>
        <w:pStyle w:val="Normal"/>
        <w:ind w:firstLine="709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1. Установить верхний предел муниципального внутреннего долга Шкаланского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1) на 1 января 2024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Шкала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2) на 1 января 2025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Шкала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на 1 января 2026 года в сумме </w:t>
      </w:r>
      <w:r>
        <w:rPr>
          <w:color w:val="000000"/>
          <w:sz w:val="28"/>
          <w:szCs w:val="28"/>
        </w:rPr>
        <w:t xml:space="preserve">0,0 </w:t>
      </w:r>
      <w:r>
        <w:rPr>
          <w:rFonts w:cs="Times New Roman"/>
          <w:sz w:val="28"/>
          <w:szCs w:val="28"/>
        </w:rPr>
        <w:t xml:space="preserve">тыс. рублей, в том числе верхний предел долга по муниципальным гарантиям Шкала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.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) на 2023 год согласно приложению 15 к настоящему решению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2024 год и на 2025 год согласно приложению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3-2025 годах и не предоставляют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6. Особенности исполнения бюджета сельского поселения</w:t>
      </w:r>
    </w:p>
    <w:p>
      <w:pPr>
        <w:pStyle w:val="Normal"/>
        <w:ind w:firstLine="705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становить, что </w:t>
      </w:r>
      <w:r>
        <w:rPr>
          <w:sz w:val="28"/>
          <w:szCs w:val="28"/>
        </w:rPr>
        <w:t xml:space="preserve">перечисление средств бюджета сельского поселения </w:t>
      </w:r>
      <w:r>
        <w:rPr>
          <w:sz w:val="28"/>
          <w:szCs w:val="28"/>
          <w:lang w:eastAsia="ru-RU"/>
        </w:rPr>
        <w:t xml:space="preserve">поставщикам (подрядчикам, исполнителям), источником финансового обеспечения которых являются средства бюджета сельского поселения </w:t>
      </w:r>
      <w:r>
        <w:rPr>
          <w:sz w:val="28"/>
          <w:szCs w:val="28"/>
        </w:rPr>
        <w:t>на строительство, реконструкцию и капитальный ремонт, осуществляется при условии проведения строительного контроля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7. 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/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</w:t>
      </w:r>
      <w:r>
        <w:rPr>
          <w:sz w:val="28"/>
          <w:szCs w:val="28"/>
        </w:rPr>
        <w:t xml:space="preserve"> на 2023 год в сумме 6,4 тыс. рублей;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 xml:space="preserve">на 2024 год в сумме 1,0 тыс. рублей и на 2025 год в сумме 1,0 тыс. рублей. 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, что определение объема иных межбюджетных трансфертов из бюджета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>Шкаланского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заключенными соглашениями о передаче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иных межбюджетных трансфертов из бюджета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>Шкаланского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порядками, утвержденными решениями </w:t>
      </w:r>
      <w:r>
        <w:rPr>
          <w:rFonts w:cs="Times New Roman"/>
          <w:sz w:val="28"/>
          <w:szCs w:val="28"/>
        </w:rPr>
        <w:t>Шкаланск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порядок предоставления иных межбюджетных трансфертов на выполнение отдельных полномочий в области градостроительной деятельности на 2023 год </w:t>
      </w:r>
      <w:r>
        <w:rPr>
          <w:rFonts w:cs="Times New Roman"/>
          <w:sz w:val="28"/>
          <w:szCs w:val="28"/>
        </w:rPr>
        <w:t>и на плановый период 2024 и 2025 годов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3 год и на плановый период 2024 и 2025 годов согласно приложению 19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3 - 2025 годах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9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10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 xml:space="preserve">Установить, что </w:t>
      </w:r>
      <w:r>
        <w:rPr>
          <w:rFonts w:cs="Times New Roman"/>
          <w:sz w:val="28"/>
          <w:szCs w:val="28"/>
        </w:rPr>
        <w:t>Шкаланская</w:t>
      </w:r>
      <w:r>
        <w:rPr>
          <w:sz w:val="28"/>
          <w:szCs w:val="28"/>
        </w:rPr>
        <w:t xml:space="preserve"> 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Шкалан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3 году</w:t>
      </w:r>
      <w:r>
        <w:rPr>
          <w:rFonts w:cs="Times New Roman"/>
          <w:sz w:val="28"/>
          <w:szCs w:val="28"/>
        </w:rPr>
        <w:t xml:space="preserve"> и на плановый период 2024 и 2025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3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Ввести мораторий на установление в 2023 году налоговых льгот и пониженных налоговых ставок по налогу на имущество физических лиц и земельному налогу.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Шкалан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Кочева Л.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Шкала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Николаева Т.А.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46:00Z</dcterms:created>
  <dc:creator>Юрист</dc:creator>
  <dc:description/>
  <cp:keywords/>
  <dc:language>en-US</dc:language>
  <cp:lastModifiedBy>User</cp:lastModifiedBy>
  <cp:lastPrinted>2022-11-14T15:57:00Z</cp:lastPrinted>
  <dcterms:modified xsi:type="dcterms:W3CDTF">2022-12-16T11:46:00Z</dcterms:modified>
  <cp:revision>2</cp:revision>
  <dc:subject/>
  <dc:title> </dc:title>
</cp:coreProperties>
</file>