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4.2025                                                                                                   № 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05.12.2024г.  № 114 «О бюджете муниципального образования Шкаланское сельское поселение на 2025год и плановый период 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№ 86 от 27.03.2019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05.12.2024 № 114 «О бюджете муниципального образования Шкаланское сельское поселение на 2025 год и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  Приложение 5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Приложение 7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 Приложение 9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 Приложение 11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.В.Маркелова                                       В.П.Николаев</w:t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buh</dc:creator>
  <dc:description/>
  <cp:keywords/>
  <dc:language>en-US</dc:language>
  <cp:lastModifiedBy>User</cp:lastModifiedBy>
  <cp:lastPrinted>2018-07-12T16:08:00Z</cp:lastPrinted>
  <dcterms:modified xsi:type="dcterms:W3CDTF">2025-04-07T06:46:00Z</dcterms:modified>
  <cp:revision>26</cp:revision>
  <dc:subject/>
  <dc:title>РОССИЙСКАЯ ФЕДЕРАЦИЯ</dc:title>
</cp:coreProperties>
</file>