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25                                                                                               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05.12.2024г.  № 114 «О бюджете муниципального образования Шкаланское сельское поселение на 2025год и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05.12.2024 № 114 «О бюджете муниципального образования Шкаланское сельское поселение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о втором абзаце части 3 статьи 3 решения цифры «424,4» заменить цифрами «1091,7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3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риложение 6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  Приложение 8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. Приложение 10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1. Приложение 13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ВРИО главы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Л.А.Алексеева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18-07-12T16:08:00Z</cp:lastPrinted>
  <dcterms:modified xsi:type="dcterms:W3CDTF">2025-01-23T12:57:00Z</dcterms:modified>
  <cp:revision>25</cp:revision>
  <dc:subject/>
  <dc:title>РОССИЙСКАЯ ФЕДЕРАЦИЯ</dc:title>
</cp:coreProperties>
</file>