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01.2025г.                                                                                                   № 5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 проект решения Шкаланской сельской Ду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Шкаланской сельской  Думы от </w:t>
      </w:r>
      <w:r>
        <w:rPr>
          <w:rFonts w:cs="Times New Roman" w:ascii="Times New Roman" w:hAnsi="Times New Roman"/>
          <w:b/>
          <w:sz w:val="26"/>
          <w:szCs w:val="26"/>
        </w:rPr>
        <w:t>05.12.2024 № 114 «О бюджете муниципального образования Шкаланское сельское поселение Яранского района Кировской области на 2025год и плановый период 2026 и 2027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Шкаланское сельское поселение проведена финансовая экспертиза проекта решения  Шкаланской сельской Ду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Шкаланской сельской Думы от 05.12.2024 № 114 «О бюджете муниципального образования Шкаланское сельское поселение на 2025 год и плановый период 2026 и 2027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равки в бюджет поселения на 2025 -2027 годы вносятся первый раз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Шкаланское сельское поселение на 2025 год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доходы бюджета на 8,1 тыс. руб. до 6 102,0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расходы бюджета на 912,7 тыс. руб. до 6 384,8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ицит бюджета поселения составит 282,8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2026 год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доходы бюджета на 8,0 тыс. руб. до 5 047,6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расходы бюджета на 8,0 тыс. руб. до 5 047,6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2027 год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доходы бюджета на 8,0 тыс. руб. до 5 100,6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расходы бюджета на 8,0 тыс. руб. до 5 100,6 тыс. руб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ходы</w:t>
      </w:r>
    </w:p>
    <w:p>
      <w:pPr>
        <w:pStyle w:val="Style21"/>
        <w:spacing w:before="280" w:after="0"/>
        <w:ind w:firstLine="708"/>
        <w:jc w:val="both"/>
        <w:rPr/>
      </w:pPr>
      <w:r>
        <w:rPr/>
        <w:t>В целом объем доходной части бюджета поселения на 2025 год предполагается  увеличить на 8,1 тыс. руб., в том числе за счет увеличения безвозмездных поступлений. План по безвозмездным поступлениям бюджета поселения устанавливается в сумме 4882,0 тыс. рублей или увеличивается на 8,1 тыс. рублей.</w:t>
      </w:r>
    </w:p>
    <w:p>
      <w:pPr>
        <w:pStyle w:val="Style21"/>
        <w:spacing w:before="280" w:after="0"/>
        <w:ind w:firstLine="708"/>
        <w:jc w:val="both"/>
        <w:rPr/>
      </w:pPr>
      <w:r>
        <w:rPr/>
        <w:t>Объем доходной части бюджета поселения на 2026 год предполагается  увеличить на 8,0 тыс. руб., в том числе за счет увеличения безвозмездных поступлений. План по безвозмездным поступлениям бюджета поселения устанавливается в сумме 1 628,2 тыс. рублей или увеличивается на 8,0 тыс. рублей.</w:t>
      </w:r>
    </w:p>
    <w:p>
      <w:pPr>
        <w:pStyle w:val="Style21"/>
        <w:spacing w:before="280" w:after="0"/>
        <w:ind w:firstLine="708"/>
        <w:jc w:val="both"/>
        <w:rPr/>
      </w:pPr>
      <w:r>
        <w:rPr/>
        <w:t>Объем доходной части бюджета поселения на 2027 год предполагается  увеличить на 8,0 тыс. руб., в том числе за счет увеличения безвозмездных поступлений. План по безвозмездным поступлениям бюджета поселения устанавливается в сумме 1 640,9 тыс. рублей или увеличивается на 8,0 тыс. рубл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Расходы бюджета поселения предлагается  увеличить в  2025 году на 912,7 тыс. руб. за счет остатка средств на счетах по учету средств местного бюджета в течение соответствующего финансового года и поступления прочих межбюджетных трансфертов, передаваемым бюджетам сельских поселени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ение изменений в бюджет поселения предусматривается по 4  разделам  из  5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запланировано: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«Национальная экономика» на 667,3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ое хозяйство (дорожное фонды» (989 0409) на сумму 667,3 тыс. руб. Уточненный объем плановых бюджетных назначений по расходам  составит 894,0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«Национальная оборона» на 8,1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билизационная и вневойсковая подготовка» (989 0203) на сумму 8,1 тыс. руб. Уточненный объем плановых бюджетных назначений по расходам  составит 163,2 тыс. руб.</w:t>
      </w:r>
    </w:p>
    <w:p>
      <w:pPr>
        <w:pStyle w:val="Normal"/>
        <w:spacing w:lineRule="atLeast" w:line="100" w:before="0" w:after="0"/>
        <w:ind w:firstLine="708"/>
        <w:jc w:val="both"/>
        <w:rPr/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Раздел «Общегосударственные расходы» на сумму 98,1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989 0104) на сумму 207,3 тыс. руб. Уточненный объем плановых бюджетных назначений по расходам  составит 1 362,8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«Жилищно-коммунальное хозяйство» (989 0503) на сумму 30,0 тыс. руб. 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Благоустройство» (989 0503) на сумму 30,0 тыс. руб. Уточненный объем плановых бюджетных назначений по расходам  составит  948,1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Расходы бюджета поселения предлагается  увеличить в  2026 году на 8,0 тыс. руб.</w:t>
      </w:r>
      <w:r>
        <w:rPr>
          <w:rFonts w:cs="Times New Roman" w:ascii="Times New Roman" w:hAnsi="Times New Roman"/>
          <w:sz w:val="24"/>
          <w:szCs w:val="24"/>
        </w:rPr>
        <w:t xml:space="preserve">   Внесение изменений в бюджет поселения предусматривается по 1  разделу  из  5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запланировано: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Национальная оборона» на 8,0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билизационная и вневойсковая подготовка» (989 0203) на сумму 8,1 тыс. руб. Уточненный объем плановых бюджетных назначений по расходам  составит 178,1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ходы бюджета поселения предлагается  увеличить в  2027 году на 8,0 тыс. руб.</w:t>
      </w:r>
      <w:r>
        <w:rPr>
          <w:rFonts w:cs="Times New Roman" w:ascii="Times New Roman" w:hAnsi="Times New Roman"/>
          <w:sz w:val="24"/>
          <w:szCs w:val="24"/>
        </w:rPr>
        <w:t xml:space="preserve">   Внесение изменений в бюджет поселения предусматривается по 1  разделу  из  5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запланировано: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Национальная оборона» на 8,0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билизационная и вневойсковая подготовка» (989 0203) на сумму 8,1 тыс. руб. Уточненный объем плановых бюджетных назначений по расходам  составит 184,4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в 2025 году </w:t>
      </w:r>
      <w:r>
        <w:rPr>
          <w:rFonts w:cs="Times New Roman" w:ascii="Times New Roman" w:hAnsi="Times New Roman"/>
          <w:sz w:val="24"/>
          <w:szCs w:val="24"/>
        </w:rPr>
        <w:t>включает в себя 4 муниципальные программы с объемом финансирования  6 384,8 тыс. руб. с увеличением на 8,1 тыс. руб. или на 0,13%. Увеличиваются расходы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 «Развитие транспортной инфраструктуры» в сумме 667,3 тыс. руб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«Развитие жилищно-коммунального комплекса» в сумме 30,0 тыс. руб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«Развитие муниципального управления» в сумме 215,4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в 2026 году </w:t>
      </w:r>
      <w:r>
        <w:rPr>
          <w:rFonts w:cs="Times New Roman" w:ascii="Times New Roman" w:hAnsi="Times New Roman"/>
          <w:sz w:val="24"/>
          <w:szCs w:val="24"/>
        </w:rPr>
        <w:t>включает в себя 4 муниципальные программы с объемом финансирования  5 047,6 тыс. руб. с увеличением на 8,0 тыс. руб. Увеличиваются расход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МП «Развитие муниципального управления» в сумме 8,0 тыс. руб.           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в 2027 году </w:t>
      </w:r>
      <w:r>
        <w:rPr>
          <w:rFonts w:cs="Times New Roman" w:ascii="Times New Roman" w:hAnsi="Times New Roman"/>
          <w:sz w:val="24"/>
          <w:szCs w:val="24"/>
        </w:rPr>
        <w:t>включает в себя 4 муниципальные программы с объемом финансирования  5 100,6 тыс. руб. с увеличением на 8,0 тыс. руб. Увеличиваются расходы: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«Развитие муниципального управления» в сумме 8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Шкаланской сельской  Думы </w:t>
      </w:r>
      <w:r>
        <w:rPr>
          <w:rFonts w:eastAsia="Times New Roman" w:cs="Times New Roman" w:ascii="Times New Roman" w:hAnsi="Times New Roman"/>
          <w:sz w:val="24"/>
          <w:szCs w:val="24"/>
        </w:rPr>
        <w:t>от 05.12.2024 № 114 «О бюджете муниципального образования Шкаланское сельское поселение Яранского района Кировской области на 2025 год и плановый период 2026 и 2027 годов» следующие  изменения: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абзаце части 3 статьи 3 решения цифры «424,4» заменить цифрами «1091,7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№  1,2,3,5,6,7,8,9,10,13 к решению сельской Думы  утвердить в новой редак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 вносимых изменений изменится увеличиться дефицит бюджета и составит 282,8 тыс.рубл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решение Шкаланской  сельской Думы от 05.12.2024 № 114 «О бюджете муниципального образования Шкаланское сельское поселение Яранского района Кировской области на 2025 год и плановый период 2026 и 2027 годов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етной комиссии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bookmarkStart w:id="1" w:name="_GoBack"/>
      <w:r>
        <w:rPr>
          <w:rFonts w:cs="Times New Roman" w:ascii="Times New Roman" w:hAnsi="Times New Roman"/>
          <w:sz w:val="26"/>
          <w:szCs w:val="26"/>
        </w:rPr>
        <w:t xml:space="preserve">Яранского  района   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С.В. Аганина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4:00Z</dcterms:created>
  <dc:creator>Admin</dc:creator>
  <dc:description/>
  <cp:keywords/>
  <dc:language>en-US</dc:language>
  <cp:lastModifiedBy>User</cp:lastModifiedBy>
  <cp:lastPrinted>2023-01-24T10:13:00Z</cp:lastPrinted>
  <dcterms:modified xsi:type="dcterms:W3CDTF">2025-01-23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