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1.2024                                                                                                   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8.12.2023г.  № 67 «О бюджете муниципального образования Шкаланское сельское поселение на 2024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8.12.2023 № 67 «О бюджете муниципального образования Шкаланское сельское поселение на 2024 год и плановый период 2025 и 2026 годов» следующие изменения: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ом абзаце часть 1 статьи 6 цифру «5,5» заменить на цифру «3,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иложение 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Приложение 9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17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headerReference w:type="default" r:id="rId2"/>
      <w:type w:val="nextPage"/>
      <w:pgSz w:w="11906" w:h="16838"/>
      <w:pgMar w:left="1418" w:right="851" w:gutter="0" w:header="709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24-05-28T09:59:00Z</cp:lastPrinted>
  <dcterms:modified xsi:type="dcterms:W3CDTF">2024-11-05T06:04:00Z</dcterms:modified>
  <cp:revision>32</cp:revision>
  <dc:subject/>
  <dc:title>РОССИЙСКАЯ ФЕДЕРАЦИЯ</dc:title>
</cp:coreProperties>
</file>