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ШКАЛА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 xml:space="preserve">от 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д.Шкала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Шкала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и на плановый период 2026 и 2027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Шкала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Шкаланской сельской Думы от 07.12.2005 №19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Шкала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Шкаланской сельской Думы от 27.03.2019 № 86, Шкала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Шкала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5 год и на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 поступления налоговых и неналоговых доходов общей суммой и по статьям классификации доходов бюджетов, объем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5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6 год и на 2027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5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и на 2027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5 год и на плановый период 2026 и 2027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Шкалан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424,4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429,7 тыс. рублей и на 2027 год в сумме 452,7 тыс. рублей. 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eastAsia="ru-RU"/>
        </w:rPr>
        <w:t xml:space="preserve">Установить, что объем бюджетных ассигнований </w:t>
      </w:r>
      <w:r>
        <w:rPr>
          <w:rFonts w:cs="Times New Roman"/>
          <w:sz w:val="28"/>
          <w:szCs w:val="28"/>
        </w:rPr>
        <w:t>муниципального дорожного фонда Шкаланского сельского поселения</w:t>
      </w:r>
      <w:r>
        <w:rPr>
          <w:sz w:val="28"/>
          <w:szCs w:val="28"/>
          <w:lang w:eastAsia="ru-RU"/>
        </w:rPr>
        <w:t xml:space="preserve"> на 2025 год определен исходя из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рогнозируемого объема доходов, установленных </w:t>
      </w:r>
      <w:r>
        <w:rPr>
          <w:sz w:val="28"/>
          <w:szCs w:val="28"/>
        </w:rPr>
        <w:t>решением Думы Шкаланского сельского поселения Яранского района Кировской области от 27.03.2019 № 86 «Об утверждении Положения о бюджетном процессе в муниципальном образовании Шкаланское сельское поселение Яранского района Кировской области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оложительной разницы между прогнозируемым поступлением и прогнозируемым объемом доходов районного бюджета на 2024 год, учитываемых при формировании </w:t>
      </w:r>
      <w:r>
        <w:rPr>
          <w:rFonts w:cs="Times New Roman"/>
          <w:sz w:val="28"/>
          <w:szCs w:val="28"/>
        </w:rPr>
        <w:t>муниципального дорожного фонда Шкаланского сельского посел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6 год в сумме 71,4 тыс. рублей и на 2027 год в сумме 151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Шкалан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5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в сумме 5,0 тыс. рублей и на 2027 год в сумме 5,0 тыс. рублей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8"/>
          <w:szCs w:val="28"/>
        </w:rPr>
        <w:t>на 2026 год и на 2027 год согласно приложению 14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Шкалан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Шкала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7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Шкала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8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Шкала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5 год согласно приложению 15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6 год и на 2027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5-2027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5 год в сумме 6,5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6 год в сумме 6,5 тыс. рублей и на 2027 год в сумме 6,5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Шкалан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Шкаланского </w:t>
      </w:r>
      <w:r>
        <w:rPr>
          <w:sz w:val="28"/>
          <w:szCs w:val="28"/>
        </w:rPr>
        <w:t xml:space="preserve">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Шкалан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на выполнение отдельных полномочий в области градостроительной деятельности на 2025 год </w:t>
      </w:r>
      <w:r>
        <w:rPr>
          <w:rFonts w:cs="Times New Roman"/>
          <w:sz w:val="28"/>
          <w:szCs w:val="28"/>
        </w:rPr>
        <w:t>и на плановый период 2026 и 2027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и 2027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5 - 2027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 xml:space="preserve">Шкаланская </w:t>
      </w:r>
      <w:r>
        <w:rPr>
          <w:sz w:val="28"/>
          <w:szCs w:val="28"/>
        </w:rPr>
        <w:t>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Шкалан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5 году</w:t>
      </w:r>
      <w:r>
        <w:rPr>
          <w:rFonts w:cs="Times New Roman"/>
          <w:sz w:val="28"/>
          <w:szCs w:val="28"/>
        </w:rPr>
        <w:t xml:space="preserve"> и на плановый период 2026 и 2027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5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(переданных в собственность Шкалаского сельского поселения)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Шкала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Кочева Л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Шкала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Николаева Т.А.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2-11-14T16:17:00Z</cp:lastPrinted>
  <dcterms:modified xsi:type="dcterms:W3CDTF">2024-11-13T13:34:00Z</dcterms:modified>
  <cp:revision>80</cp:revision>
  <dc:subject/>
  <dc:title> </dc:title>
</cp:coreProperties>
</file>