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ШКАЛА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 14.07.2023                                                                                                         № 53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Шкала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бухгалтером-финансистом администрации Шкаланского сельского поселения отчет об исполнении бюджета муниципального образования Шкала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</w:t>
      </w:r>
      <w:r>
        <w:rPr>
          <w:color w:val="000000"/>
        </w:rPr>
        <w:t>мерах по выполнению решения</w:t>
      </w:r>
      <w:r>
        <w:rPr/>
        <w:t xml:space="preserve"> Шкаланской сельской Думы от 16.12.2022 № 24 «О бюджете муниципального образования Шкаланское сельское поселение на 2023 год и плановый период 2024 и 2025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2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1216,9 тыс. рублей или 42,4 % к годовым бюджетным назначениям.  Из них поступления по собственным доходам – 49,2 тыс. рублей или 4,0 % к годовым назначениям, безвозмездные перечисления – 463,7 тыс. рублей, 38,1 % плана года.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июля 2023 года составляет 108,1 тыс. рублей, в том числе заработная плата за март месяц с начислениями 85,2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2 квартал профинансированы в сумме 1330,9 тыс. рублей или 33,2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, осуществляемые за счет средств бюджета поселения, профинансированы в полном объеме, за счет средств, полученных из других бюджетов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Шкаланское сельское поселение, утвержденным решением Шкаланской сельской Думы от 27.03.2019 № 86 администрация Шкал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Шкаланское сельское поселение за 2 квартал 2023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3 квартал 2023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4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2 квартал 2023 года в Шкала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Шкаланское сельское посе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Шкала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Т.А.Николаев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Шкала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М.В.Шерстнёва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кала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07.2023 № 53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ШКАЛА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2 квартал 2023 года бюджет поселения по доходам исполнен в сумме 1216,9 тыс. рублей, по расходам в сумме 1330,9 тыс.рублей,  с дефицитом 114,0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2 квартал 2023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2 квартал 2023 года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2 квартал 2023 г. согласно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2 квартал 2023 года, согласно приложению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Шкала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2 квартал 2023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2 квартал 2023 года, согласно приложению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2 квартал 2023 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0:00Z</dcterms:created>
  <dc:creator>1</dc:creator>
  <dc:description/>
  <cp:keywords/>
  <dc:language>en-US</dc:language>
  <cp:lastModifiedBy>User</cp:lastModifiedBy>
  <cp:lastPrinted>2016-10-07T10:00:00Z</cp:lastPrinted>
  <dcterms:modified xsi:type="dcterms:W3CDTF">2023-07-17T12:04:00Z</dcterms:modified>
  <cp:revision>16</cp:revision>
  <dc:subject/>
  <dc:title>ПОСТАНОВЛЕНИЯ ГЛ</dc:title>
</cp:coreProperties>
</file>