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 ШКАЛАН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/>
        <w:t>от  15.07.2024                                                                                                         № 33</w:t>
      </w:r>
    </w:p>
    <w:p>
      <w:pPr>
        <w:pStyle w:val="Normal"/>
        <w:jc w:val="center"/>
        <w:rPr/>
      </w:pPr>
      <w:r>
        <w:rPr/>
        <w:t>д.Шкал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Шкалан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бухгалтером-финансистом администрации Шкаланского сельского поселения отчет об исполнении бюджета муниципального образования Шкаланское сельское поселение (далее –  бюджет поселения) администрация поселения отмечает, что в   отчетном периоде в основном обеспечена реализация мероприятий, предусмотренных </w:t>
      </w:r>
      <w:r>
        <w:rPr>
          <w:color w:val="000000"/>
        </w:rPr>
        <w:t>мерах по выполнению решения</w:t>
      </w:r>
      <w:r>
        <w:rPr/>
        <w:t xml:space="preserve"> Шкаланской сельской Думы от 18.12.2023 № 67 «О бюджете муниципального образования Шкаланское сельское поселение на 2024 год и плановый период 2025 и 2026 годов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бюджета поселения и кассовым планом на 2 квартал текущего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исполнены в сумме 1446,0 тыс. рублей или 38,6 % к годовым бюджетным назначениям.  Из них поступления по собственным доходам – 818,2 тыс. рублей или 21,8 % к годовым назначениям, безвозмездные перечисления – 627,8 тыс. рублей, 16,8 % плана года.</w:t>
      </w:r>
    </w:p>
    <w:p>
      <w:pPr>
        <w:pStyle w:val="Normal"/>
        <w:jc w:val="both"/>
        <w:rPr/>
      </w:pPr>
      <w:r>
        <w:rPr/>
        <w:tab/>
        <w:t>.</w:t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по бюджету поселения на 1 июля 2024 года составляет 102,0 тыс. рублей, в том числе заработная плата за март месяц с начислениями 100,6 тыс. 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бюджета за 2 квартал профинансированы в сумме 1555,8 тыс. рублей или 34,0% к годовому плану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ходы, осуществляемые за счет средств бюджета поселения, профинансированы в полном объеме, за счет средств, полученных из других бюджетов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6,37,38 Положения о бюджетном процессе в муниципальном образовании Шкаланское сельское поселение, утвержденным решением Шкаланской сельской Думы от 27.03.2019 № 86 администрация Шкала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Шкаланское сельское поселение за 2 квартал 2024 года (далее - отчет). Прилаг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по выполнению мер, предусмотренных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3 квартал 2024 года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ому распорядителю средст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5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2 квартал 2024 года в Шкалан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Опубликовать настоящее постановление в Информационном бюллетене органов местного самоуправления Шкаланское сельское поселен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Шкалан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Т.А.Николаева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Шкала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М.В.Шерстнёва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Шкалан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5.07.2024 № 33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ШКАЛАН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 КВАРТАЛ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2 квартал 2024 года бюджет поселения по доходам исполнен в сумме 1446,0 тыс. рублей, по расходам в сумме 1555,8 тыс.рублей,  с дефицитом 109,8 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  по кодам классификации доходов бюджета за 2 квартал 2024 года согласно приложению 1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бюджета поселения за 2 квартал 2024 года согласно приложению 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 и подразделам классификации расходов бюджета за 2 квартал 2024 г. согласно приложению 3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бюджета поселения по кодам классификации источников финансирования дефицита бюджета за 2 квартал 2024 года, согласно приложению 4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Шкалан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2 квартал 2024 года, согласно приложению 5;</w:t>
      </w:r>
    </w:p>
    <w:p>
      <w:pPr>
        <w:pStyle w:val="Normal"/>
        <w:rPr/>
      </w:pPr>
      <w:r>
        <w:rPr/>
        <w:t xml:space="preserve">        </w:t>
      </w:r>
      <w:r>
        <w:rPr/>
        <w:t xml:space="preserve">6)    Отчет о соблюдении нормативов формирования расходов на содержание органов местного самоуправления и расходов на оплату труда за 2 квартал 2024 года, согласно приложению 6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30:00Z</dcterms:created>
  <dc:creator>1</dc:creator>
  <dc:description/>
  <cp:keywords/>
  <dc:language>en-US</dc:language>
  <cp:lastModifiedBy>User</cp:lastModifiedBy>
  <cp:lastPrinted>2016-10-07T10:00:00Z</cp:lastPrinted>
  <dcterms:modified xsi:type="dcterms:W3CDTF">2024-07-15T08:54:00Z</dcterms:modified>
  <cp:revision>16</cp:revision>
  <dc:subject/>
  <dc:title>ПОСТАНОВЛЕНИЯ ГЛ</dc:title>
</cp:coreProperties>
</file>