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ШКАЛА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 18.04.2023                                                                                                         № 33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Шкала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бухгалтером-финансистом администрации Шкаланского сельского поселения отчет об исполнении бюджета муниципального образования Шкала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</w:t>
      </w:r>
      <w:r>
        <w:rPr>
          <w:color w:val="000000"/>
        </w:rPr>
        <w:t>мерах по выполнению решения</w:t>
      </w:r>
      <w:r>
        <w:rPr/>
        <w:t xml:space="preserve"> Шкаланской сельской Думы от 16.12.2022 № 24 «О бюджете муниципального образования Шкаланское сельское поселение на 2023 год и плановый период 2024 и 2025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483,1 тыс. рублей или 16,8 % к годовым бюджетным назначениям.  Из них поступления по собственным доходам – 24,6 тыс. рублей или 0,9 % к годовым назначениям, безвозмездные перечисления – 226,7 тыс. рублей, 7,9 % плана года.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апреля 2023 года составляет 201,7 тыс. рублей, в том числе заработная плата за март месяц с начислениями 146,9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квартал профинансированы в сумме 613,6 тыс. рублей или 17,4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, осуществляемые за счет средств бюджета поселения, профинансированы в полном объеме, за счет средств, полученных из других бюджетов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Шкаланское сельское поселение, утвержденным решением Шкаланской сельской Думы от 27.03.2019 № 86 администрация Шкал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Шкаланское сельское поселение за 1 квартал 2023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 квартал 2023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4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квартал 2023 года в Шкала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Шкаланское сельское посе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Шкала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Т.А.Николаев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Шкала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М.В.Шерстнёва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кала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04.2023 № 33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ШКАЛА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3 года бюджет поселения по доходам исполнен в сумме 483,1 тыс. рублей, по расходам в сумме 613,6 тыс.рублей,  с дефицитом 130,5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1 квартал 2023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1 квартал 2023 года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1 квартал 2023 г. согласно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1 квартал 2023 года, согласно приложению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Шкала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3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1 квартал 2023 года, согласно приложению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1 квартал 2023 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0:00Z</dcterms:created>
  <dc:creator>1</dc:creator>
  <dc:description/>
  <cp:keywords/>
  <dc:language>en-US</dc:language>
  <cp:lastModifiedBy>User</cp:lastModifiedBy>
  <cp:lastPrinted>2016-10-07T10:00:00Z</cp:lastPrinted>
  <dcterms:modified xsi:type="dcterms:W3CDTF">2023-04-18T05:46:00Z</dcterms:modified>
  <cp:revision>14</cp:revision>
  <dc:subject/>
  <dc:title>ПОСТАНОВЛЕНИЯ ГЛ</dc:title>
</cp:coreProperties>
</file>