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8.04.2025               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05.12.2024 № 114 «О бюджете муниципального образования Шкаланское сельское поселение на 2025 год и плановый период 2026 и 2027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762,0 тыс. рублей или 19,7 % к годовым бюджетным назначениям.  Из них поступления по собственным доходам – 30,8 тыс. рублей или 0,8 % к годовым назначениям, безвозмездные перечисления – 411,6 тыс. рублей, 10,6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апреля 2025 года составляет 163,1 тыс. рублей, в том числе заработная плата за март месяц с начислениями 161,5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квартал профинансированы в сумме 758,4 тыс. рублей или 15,9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1 квартал 2025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 квартал 2025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6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2025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В.П.Николаев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04.2025 № 32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5 года бюджет поселения по доходам исполнен в сумме 762,0 тыс. рублей, по расходам в сумме 758,4 тыс.рублей,  с профицитом 3,6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1 квартал 2025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1 квартал 2025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квартал 2025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квартал 2025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5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квартал 2025 года, согласно приложению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квартал 2025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5-04-18T08:34:00Z</dcterms:modified>
  <cp:revision>16</cp:revision>
  <dc:subject/>
  <dc:title>ПОСТАНОВЛЕНИЯ ГЛ</dc:title>
</cp:coreProperties>
</file>