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18"/>
        <w:gridCol w:w="1312"/>
        <w:gridCol w:w="1785"/>
      </w:tblGrid>
      <w:tr>
        <w:trPr>
          <w:trHeight w:val="270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4 г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4</w:t>
            </w:r>
          </w:p>
        </w:tc>
      </w:tr>
      <w:tr>
        <w:trPr>
          <w:trHeight w:val="300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3547</w:t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Шкалан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9</w:t>
            </w:r>
          </w:p>
        </w:tc>
      </w:tr>
      <w:tr>
        <w:trPr>
          <w:trHeight w:val="280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80</w:t>
            </w:r>
          </w:p>
        </w:tc>
      </w:tr>
      <w:tr>
        <w:trPr>
          <w:trHeight w:val="31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. Организационная структура субъекта бюджетной отчетности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      </w:t>
      </w:r>
      <w:r>
        <w:rPr>
          <w:rFonts w:cs="Times New Roman" w:ascii="Times New Roman" w:hAnsi="Times New Roman"/>
          <w:color w:val="000000"/>
          <w:sz w:val="24"/>
        </w:rPr>
        <w:t>Муниципальное образование Шкаланское сельское поселение Яранского района Кировской области включает непосредственно деревня Шкаланка и населенные пункты, находящиеся на территории администрации Шкаланского сельского поселения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</w:rPr>
        <w:t>Администрация Шкаланского сельского поселения является юридическим лицом, имеет самостоятельный баланс, смету, счета, печать, штампы и бланки, имеет обособленное имущество, закрепленное на праве оперативного управления, может от своего имени осуществлять имущественные права и обязанности, выступать в судах в пределах своей компетенции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   </w:t>
      </w:r>
      <w:r>
        <w:rPr>
          <w:rFonts w:cs="Times New Roman" w:ascii="Times New Roman" w:hAnsi="Times New Roman"/>
          <w:color w:val="000000"/>
          <w:sz w:val="24"/>
        </w:rPr>
        <w:t>Приоритетными направлениями деятельности органов местного самоуправления являются создание для населения благоприятной среды, эффективное исполнение полномочий по реализации вопросов местного значения. Проведение единой бюджетно-финансовой политики в муниципальном образовании возложено на администрацию Шкаланского сельского поселения. Администрация формирует бюджет и организует его исполнение в соответствие с бюджетным законодательством: Федеральный Закон №131-ФЗ, положение о бюджетном процессе, приказ министерства финансов РФ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., положениями Федеральных стандартов N N 184 н,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256н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260н</w:t>
        </w:r>
      </w:hyperlink>
      <w:r>
        <w:rPr>
          <w:rFonts w:cs="Times New Roman" w:ascii="Times New Roman" w:hAnsi="Times New Roman"/>
          <w:color w:val="000000"/>
          <w:sz w:val="24"/>
        </w:rPr>
        <w:t>,274н, 275н,акже других действующих нормативно-правовых актов, регулирующих ведение бюджетного учета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</w:rPr>
        <w:t>Администрация Шкаланского сельского поселения в своей деятельности руководствуется Конституцией РФ, федеральными законами, законами Кировской области, иными правовыми актами РФ и Кировской области, Уставом муниципального образования Шкаланское сельское поселение Яранского района Кировской области, решениями Шкаланской сельской Думы и иными муниципальными правовыми актам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  </w:t>
      </w:r>
      <w:r>
        <w:rPr>
          <w:rFonts w:cs="Times New Roman" w:ascii="Times New Roman" w:hAnsi="Times New Roman"/>
          <w:color w:val="000000"/>
          <w:sz w:val="24"/>
        </w:rPr>
        <w:t>Основные задачи администрации являются: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1. Участие в разработке и реализации основных направлений единой бюджетно- финансовой политики муниципального образования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2.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3. 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4. Исполнение переданных государственных полномочий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5. Участие в работе по совершенствованию методов бюджетного планирования, финансирования и отчетност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6. Осуществление контроля за целевым расходованием бюджетных средств, за соблюдением финансовой дисциплины, методическое руководство, за ведением бухгалтерского учета и отчетност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Администрация Шкаланского сельского поселения является юридическим лицом, имеет гербовую печать и штампы, выполняет полномочия пполучателя и распорядителя средств бюджета поселения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>В 2023 году вид деятельности не менялся. В таблице 1 показатели отсутствуют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своей работе администрация Шкаланского сельского поселения руководствуется: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Конституцией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Бюджетным кодексом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Федеральным законом от 06.12.2011 № 402-ФЗ «О бухгалтерском учете»; 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иными федеральными законами и нормативно-правовыми актами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Законами Кировской области и иными нормативно-правовыми актами Кировской области;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нормативными документами муниципального образования Шкаланское сельское поселение Яранского района Кировской области 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spacing w:before="240" w:after="24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. Результаты деятельности субъекта бюджетной отчетности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      </w:t>
      </w:r>
      <w:r>
        <w:rPr>
          <w:rFonts w:cs="Times New Roman" w:ascii="Times New Roman" w:hAnsi="Times New Roman"/>
          <w:color w:val="000000"/>
          <w:sz w:val="24"/>
        </w:rPr>
        <w:t>Основные  характеристики бюджета муниципального образования Шкаланское сельское поселение за 2022 год составляет: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доходам в сумме 3857165,83 руб. 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расходам в сумме 3678417,54 руб. 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      </w:t>
      </w:r>
      <w:r>
        <w:rPr>
          <w:rFonts w:cs="Times New Roman" w:ascii="Times New Roman" w:hAnsi="Times New Roman"/>
          <w:color w:val="000000"/>
          <w:sz w:val="24"/>
        </w:rPr>
        <w:t>С профицитом в 178748,29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 </w:t>
      </w:r>
      <w:r>
        <w:rPr>
          <w:rFonts w:cs="Times New Roman" w:ascii="Times New Roman" w:hAnsi="Times New Roman"/>
          <w:color w:val="000000"/>
          <w:sz w:val="24"/>
        </w:rPr>
        <w:t>Доходы бюджета муниципального образования за 2023 год исполнены на 106,4 % к уточненным годовым бюджетным назначениям. Перевыполнение по доходам составляет 4139686,79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Уточненные годовые бюджетные назначения по доходам от уплаты акцизов в 2023 году исполнены на 116,9 % при плане 331300,00 руб. поступило 387170,32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Уточненные годовые бюджетные назначения по налоговым доходам в 2023 году исполнены на 100 %. Значительная часть налоговых доходов обеспечена поступлением: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1082094,56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    </w:t>
      </w:r>
      <w:r>
        <w:rPr>
          <w:rFonts w:cs="Times New Roman" w:ascii="Times New Roman" w:hAnsi="Times New Roman"/>
          <w:color w:val="000000"/>
          <w:sz w:val="24"/>
        </w:rPr>
        <w:t>- налог на имущество физических лиц 54339,53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- земельный налог 406855,0 руб. 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- госпошлина 1800,00 руб.         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    </w:t>
      </w:r>
      <w:r>
        <w:rPr>
          <w:rFonts w:cs="Times New Roman" w:ascii="Times New Roman" w:hAnsi="Times New Roman"/>
          <w:color w:val="000000"/>
          <w:sz w:val="24"/>
        </w:rPr>
        <w:t xml:space="preserve">Объем поступлений неналоговых доходов за отчетный период составило   98184,71 руб. при плане 91200,00 руб. или 107,7% к уточненному годовому плану. 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- арендная плата на имущество 90184,71 руб.;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- соцнайм жилых помещений 8198,61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          </w:t>
      </w:r>
      <w:r>
        <w:rPr>
          <w:rFonts w:cs="Times New Roman" w:ascii="Times New Roman" w:hAnsi="Times New Roman"/>
          <w:color w:val="000000"/>
          <w:sz w:val="24"/>
        </w:rPr>
        <w:t>В ходе исполнения бюджета поселения поступило:                                                           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      </w:t>
      </w:r>
      <w:r>
        <w:rPr>
          <w:rFonts w:cs="Times New Roman" w:ascii="Times New Roman" w:hAnsi="Times New Roman"/>
          <w:color w:val="000000"/>
          <w:sz w:val="24"/>
        </w:rPr>
        <w:t>- дотация бюджетам сельских поседений на выравнивание бюджетной обеспеченности 288900,00 руб. выполнено 100% к уточненному плану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   </w:t>
      </w:r>
      <w:r>
        <w:rPr>
          <w:rFonts w:cs="Times New Roman" w:ascii="Times New Roman" w:hAnsi="Times New Roman"/>
          <w:color w:val="000000"/>
          <w:sz w:val="24"/>
        </w:rPr>
        <w:t>- субвенция бюджетам поселений на осуществление первичного воинского учета органами местного самоуправления поселений, муниципальных и городских округов 112900,00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</w:t>
      </w:r>
      <w:r>
        <w:rPr>
          <w:rFonts w:cs="Times New Roman" w:ascii="Times New Roman" w:hAnsi="Times New Roman"/>
          <w:color w:val="000000"/>
          <w:sz w:val="24"/>
        </w:rPr>
        <w:t>-  прочие субсидии -535200,00 руб. выполнено 100% к плану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    </w:t>
      </w:r>
      <w:r>
        <w:rPr>
          <w:rFonts w:cs="Times New Roman" w:ascii="Times New Roman" w:hAnsi="Times New Roman"/>
          <w:color w:val="000000"/>
          <w:sz w:val="24"/>
        </w:rPr>
        <w:t>-прочие межбюджетные трансферты, передаваемые бюджетам – 944300,00 руб. выполнено 100 % к плану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</w:rPr>
        <w:t>Расходы бюджета администрации за 2023 год исполнены на 86,1 % уточненного годового плана, что в сумме составляет 3678417,54 руб. при плане 4272266,21 руб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Расходы на содержание главы составили 554256,71 руб. или 100 % к уточненному плану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</w:rPr>
        <w:t>Расходы на содержание центрального аппарата составили 1418346,76 руб. или 100% к уточненному плану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по воинскому учету составили 112900,00 рублей или 100 % к уточненному плану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на дорожное хозяйство составили 301533,9 руб. или 33,9 % к уточненному плану 889212,21 руб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на управление муниципальным имуществом составили 326041,65 рублей или 100% к уточненному плану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на градостроительную деятельность составили 955,0 рублей или 100 % к уточненному плану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на исполнение полномочий по обеспечению деятельности ДНД-700,0 рублей или 100 % к уточненному плану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на благоустройство составили 62100,00 руб. или    100 % к уточненному плану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Расходы на социальные выплаты составили 304973,52 руб. или 100% к уточненному плану. Показатели доходов и расходов отражены в ф.0503117на 01.01.2024г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ою деятельность администрация сельского поселения осуществляла в рамках наделенных полномочий и в соответствии с утвержденной ведомственной структурой расходов бюджета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>Доведенные бюджетные ассигнования по расходам бюджета поселения отличаются от лимитов бюджетных обязательств на сумму 304973,52 рублей. Лимиты по публично-нормативным обязательствам не утверждаются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             </w:t>
      </w:r>
      <w:r>
        <w:rPr>
          <w:rFonts w:cs="Times New Roman" w:ascii="Times New Roman" w:hAnsi="Times New Roman"/>
          <w:color w:val="000000"/>
          <w:sz w:val="24"/>
        </w:rPr>
        <w:t>В таблице 12 пояснительной записки показатели отсутствуют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3. Анализ отчета об исполнении бюджета администрации Шкаланского сельского поселения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текстовых статей решения о бюджете представлены в таблице 3 пояснительной записк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Анализ отчета об исполнении бюджета представлен в таблице 13 пояснительной записк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Свою деятельность администрация сельского поселения осуществляла в рамках наделенных полномочий и в соответствии с утвержденной ведомственной структурой расходов бюджета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>Доведенные бюджетные ассигнования по расходам бюджета поселения отличаются от лимитов бюджетных обязательств на сумму 304973,52 рублей. Лимиты по публично-нормативным обязательствам не утверждаются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Принятие бюджетных и денежных обязательств выше доведенного объема лимитов бюджетных обязательств в течение 2023 года не допускалось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Ф.0503166 и ф.0503167 не представлены в виду отсутствия показателей.</w:t>
        <w:br/>
        <w:br/>
      </w:r>
      <w:r>
        <w:rPr>
          <w:rFonts w:cs="Times New Roman" w:ascii="Times New Roman" w:hAnsi="Times New Roman"/>
          <w:b/>
          <w:color w:val="000000"/>
          <w:sz w:val="24"/>
        </w:rPr>
        <w:t>Раздел 4. Анализ показателей бухгалтерской отчетности субъекта бюджетной отчетности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 движении нефинансовых активов отражены в форме по ОКУД 0503168.  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</w:t>
      </w:r>
      <w:r>
        <w:rPr>
          <w:rFonts w:cs="Times New Roman" w:ascii="Times New Roman" w:hAnsi="Times New Roman"/>
          <w:color w:val="000000"/>
          <w:sz w:val="24"/>
        </w:rPr>
        <w:t>В течение 2023 года приобретены в оперативное управление администрации сельского поселения: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   МФУ на сумму 42600,00 руб.;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В муниципальную имущественную Казну в течение 2023 года основных средств и материальных запасов передано не было.</w:t>
        <w:br/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             </w:t>
      </w:r>
      <w:r>
        <w:rPr>
          <w:rFonts w:cs="Times New Roman" w:ascii="Times New Roman" w:hAnsi="Times New Roman"/>
          <w:color w:val="000000"/>
          <w:sz w:val="24"/>
        </w:rPr>
        <w:t>Материальные запасы приобретены на сумму 8100,90 рублей и списаны на сумму 8100,9 рублей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отчетном периоде основные средства и МЦ были использованы по назначению. Недостач не выявлено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    </w:t>
      </w:r>
      <w:r>
        <w:rPr>
          <w:rFonts w:cs="Times New Roman" w:ascii="Times New Roman" w:hAnsi="Times New Roman"/>
          <w:color w:val="000000"/>
          <w:sz w:val="24"/>
        </w:rPr>
        <w:t xml:space="preserve">Сведения по дебиторской и кредиторской задолженности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форме 0503169</w:t>
      </w:r>
      <w:r>
        <w:rPr>
          <w:rFonts w:cs="Times New Roman" w:ascii="Times New Roman" w:hAnsi="Times New Roman"/>
          <w:color w:val="000000"/>
          <w:sz w:val="24"/>
        </w:rPr>
        <w:t>. Задолженность по налогу на имущество физических лиц и земельный налог с физических лиц и организаций на 01.01.2024год отражена в форме. Просроченная задолженность отсутствует, поэтому данные в таблице 11 пояснительной записки не представлены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  </w:t>
      </w:r>
      <w:r>
        <w:rPr>
          <w:rFonts w:cs="Times New Roman" w:ascii="Times New Roman" w:hAnsi="Times New Roman"/>
          <w:color w:val="000000"/>
          <w:sz w:val="24"/>
        </w:rPr>
        <w:t>Анализ показателей отчетности представлен в таблице 14 пояснительной записк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            </w:t>
      </w:r>
      <w:r>
        <w:rPr>
          <w:rFonts w:cs="Times New Roman" w:ascii="Times New Roman" w:hAnsi="Times New Roman"/>
          <w:color w:val="000000"/>
          <w:sz w:val="24"/>
        </w:rPr>
        <w:t>Сведения о финансовых вложениях получателей бюджетных средств, администратора источников финансирования дефицита бюджета приведены в форме ОКУД 0503171, составили 11000 рублей. По требованию к участнику о предоставлении денежной компенсации в связи с прекращением у общества права пользования имуществом, которое было передано в пользование обществу для оплаты дол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  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б остатках денежных средств на счетах получателя средств бюджета приведены </w:t>
      </w:r>
      <w:r>
        <w:rPr>
          <w:rFonts w:cs="Times New Roman" w:ascii="Times New Roman" w:hAnsi="Times New Roman"/>
          <w:b/>
          <w:color w:val="000000"/>
          <w:sz w:val="24"/>
        </w:rPr>
        <w:t>в форме по ОКУД 0503178</w:t>
      </w:r>
      <w:r>
        <w:rPr>
          <w:rFonts w:cs="Times New Roman" w:ascii="Times New Roman" w:hAnsi="Times New Roman"/>
          <w:color w:val="000000"/>
          <w:sz w:val="24"/>
        </w:rPr>
        <w:t xml:space="preserve"> по счету «1202110000» составляет на 01.01.2024 в сумме –826614,50 рубля.  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В форме 0503173 отражены изменения в части изменения валюты баланса на начало отчетного периода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Формы 0503174, 0503190 не представлены в виду отсутствия показателей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. Прочие вопросы деятельности субъекта бюджетной отчетности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 xml:space="preserve">Учетная политика для целей ведения бухгалтерского и налогового учета на 2023 год утверждена постановлением администрации Шкаланского сельского поселения № 70 от 29.12.2021 г. с последующими внесениями изменений. Сведения об основных положениях учетной политики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4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проведении инвентаризации отражены в таблице 6 пояснительной записки. Расхождений данных не выявлено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 xml:space="preserve">Бюджетный бухгалтерский учет ведется на основании ФЗ «О бухгалтерском учете», правил, стандартов и норм, установленных инструкциями по бухгалтерскому учету. При обработке учетной документации применяются программные продукты «Смета СМАРТ» и «Зарплата-КС». 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чие вопросы деятельности субъекта бюджетной отчетности приведены в таблице 16 пояснительной записки.</w:t>
      </w:r>
    </w:p>
    <w:p>
      <w:pPr>
        <w:pStyle w:val="Normal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иколаева Татьяна Алексеевн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нёва Марин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9.01.2024</w:t>
        <w:br/>
        <w:t xml:space="preserve">Ответственный(Шерстнёва Марина Владимировна, Действителен: с 05.04.2023 по 28.06.2024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0116&amp;dst=100011&amp;field=134&amp;date=24.01.2024" TargetMode="External"/><Relationship Id="rId3" Type="http://schemas.openxmlformats.org/officeDocument/2006/relationships/hyperlink" Target="https://login.consultant.ru/link/?req=doc&amp;base=LAW&amp;n=343977&amp;dst=100011&amp;field=134&amp;date=24.01.202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4:00Z</dcterms:created>
  <dc:creator/>
  <dc:description/>
  <cp:keywords/>
  <dc:language>en-US</dc:language>
  <cp:lastModifiedBy>yarpos02@mail.ru</cp:lastModifiedBy>
  <cp:lastPrinted>2024-03-26T10:51:00Z</cp:lastPrinted>
  <dcterms:modified xsi:type="dcterms:W3CDTF">2024-03-26T07:51:00Z</dcterms:modified>
  <cp:revision>2</cp:revision>
  <dc:subject/>
  <dc:title/>
</cp:coreProperties>
</file>