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лучения согласия лиц, участвующих в конкурсе по отбору кандидатур на должность главы муниципального образования Шкаланское сельское поселение Яранского района  Кировской области, на получение и обработку их персональных данных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Я,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должность, название организаци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паспорт: серия, номер, дата выдачи, кем выдан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адрес регистр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даю   свое   согласие  конкурсной комиссии по проведению конкурса по отбору кандидатур на должность главы муниципального образования Шкаланское сельское поселение Яранского района Кировской области, находящейся  по  адресу:  д.Шкаланка, ул. Советская, д.10, на получение, обработку  моих  персональных  данных (фамилия, имя, отчество, дата и место рождения,  гражданство,  образование,  домашний  адрес, семейное положение, владение иностранными языками, награды и поощрения, пребывания за границей, ИНН, стаж и периоды работы, сведения о судимости, наградных документах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Предоставляю   конкурсной комиссии по проведению конкурса по отбору кандидатур на должность главы муниципального образования Шкаланское сельское поселение Яранского района Кировской области, находящейся  по  адресу:  д.Шкаланка, ул. Советская, д.10 право осуществлять все действия (операции) с моими персональными данными, включая  сбор,   систематизацию,   накопление,   хранение,   обновление,  изменение, использование,  обезличивание,  блокирование,  уничтожение. Оператор вправе обрабатывать  мои персональные данные посредством внесения их в электронную базу  данных,  включения  в  нормативные  правовые  акты  и отчетные формы, предусмотренные    нормативными    правовыми    актами,   регламентирующими представление  отчетных  данных,  использовать  мои  персональные  данные в информационной  системе;  размещать  мои  фамилию,  имя  и  отчество, место работы, должность, вид награждения в средствах массовой информ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Настоящее  согласие  действует  со  дня  его  подписания в период срока действия  рассмотрения  документов  о награждении, а также на срок хранения документов  (75  лет).  Настоящее  согласие  может быть отозвано письменным заявлением субъекта персональных данных.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 20___ г.     _______________     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(Ф.И.О.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5:40:00Z</dcterms:created>
  <dc:creator>13</dc:creator>
  <dc:description/>
  <cp:keywords/>
  <dc:language>en-US</dc:language>
  <cp:lastModifiedBy>бух</cp:lastModifiedBy>
  <cp:lastPrinted>2015-10-29T14:34:00Z</cp:lastPrinted>
  <dcterms:modified xsi:type="dcterms:W3CDTF">2019-10-25T05:40:00Z</dcterms:modified>
  <cp:revision>2</cp:revision>
  <dc:subject/>
  <dc:title>Г л а в а</dc:title>
</cp:coreProperties>
</file>