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ШКАЛА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 16.04.2024                 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Шкала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бухгалтером-финансистом администрации Шкаланского сельского поселения отчет об исполнении бюджета муниципального образования Шкала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</w:t>
      </w:r>
      <w:r>
        <w:rPr>
          <w:color w:val="000000"/>
        </w:rPr>
        <w:t>мерах по выполнению решения</w:t>
      </w:r>
      <w:r>
        <w:rPr/>
        <w:t xml:space="preserve"> Шкаланской сельской Думы от 18.12.2023 № 67 «О бюджете муниципального образования Шкаланское сельское поселение на 2024 год и плановый период 2025 и 2026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1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608,5 тыс. рублей или 16,3 % к годовым бюджетным назначениям.  Из них поступления по собственным доходам – 24,6 тыс. рублей или 0,7 % к годовым назначениям, безвозмездные перечисления – 295,0 тыс. рублей, 7,9 % плана года.</w:t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бюджету поселения на 1 апреля 2024 года составляет 139,3 тыс. рублей, в том числе заработная плата за март месяц с начислениями 139,3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1 квартал профинансированы в сумме 775,8 тыс. рублей или 17,0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ходы, осуществляемые за счет средств бюджета поселения, профинансированы в полном объеме, за счет средств, полученных из других бюджетов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Шкаланское сельское поселение, утвержденным решением Шкаланской сельской Думы от 27.03.2019 № 86 администрация Шкал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Шкаланское сельское поселение за 1 квартал 2024 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2 квартал 2024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5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1 квартал 2024 года в Шкала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Шкаланское сельское поселе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Шкала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Т.А.Николаева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Шкала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М.В.Шерстнёва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калан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6.04.2024 № 18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ШКАЛА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КВАРТАЛ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2024 года бюджет поселения по доходам исполнен в сумме 608,5 тыс. рублей, по расходам в сумме 775,8 тыс.рублей,  с дефицитом 167,3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1 квартал 2024 года согласно приложению 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1 квартал 2024 года согласно приложению 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1 квартал 2024 г. согласно приложению 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1 квартал 2024 года, согласно приложению 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Шкала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1 квартал 2024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1 квартал 2024 года, согласно приложению 6.</w:t>
      </w:r>
    </w:p>
    <w:p>
      <w:pPr>
        <w:pStyle w:val="Normal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1 квартал 2024 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30:00Z</dcterms:created>
  <dc:creator>1</dc:creator>
  <dc:description/>
  <cp:keywords/>
  <dc:language>en-US</dc:language>
  <cp:lastModifiedBy>User</cp:lastModifiedBy>
  <cp:lastPrinted>2016-10-07T10:00:00Z</cp:lastPrinted>
  <dcterms:modified xsi:type="dcterms:W3CDTF">2024-04-16T08:17:00Z</dcterms:modified>
  <cp:revision>15</cp:revision>
  <dc:subject/>
  <dc:title>ПОСТАНОВЛЕНИЯ ГЛ</dc:title>
</cp:coreProperties>
</file>